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8. Расчет расходов на 200_ год по статье 1103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Прочие расходные материалы и предметы снабж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Наименование                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│    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Мебель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каф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улья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л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нвентарь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борудование и инструменты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Запчасти к автотранспорту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ртер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кумуляторная батарея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ьтры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ки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резина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нзонасос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рбюратор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запчасти, цена которых превышает 500 р.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Запчасти к оргтехнике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водится расшифровка запчастей, цена которых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ет 500 р.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риобретение средств личной гигиены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анцелярские товары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Материалы и предметы для хозяйственных целей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зготовление и печатание бланков, печатей,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ампов, удостоверений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Брошюровка и переплет документов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Расходные материалы для оргтехники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.ч.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средств федерального бюджета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счет внебюджетных источников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350 «Прочие расходные материалы и предметы снабж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