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выплаты пособ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умм возмещения иму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щерба в случае гибели или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сных повреждений должнос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ом таможен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испол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ых обяза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2009 N 216-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МЕРНЫЙ 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дового денежного содержания, среднемесячного зарабо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го государственного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аможенного органа в соответствии с пунктом 3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418 Таможен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фамилия, имя, отчество, должность, клас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ин и дата гибели или получения телесного пов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став  годового  денежного содержания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 служащего   для  исчисления  суммы  единовременного 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ются  все  виды  денежных  выплат,  установленные  на  момент гиб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телесного пов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денежных выплат (размеры и суммы условны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Ежемесячные выпл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лжностной оклад (главный гос. таможенный        -   4 510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спектор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клад за классный чин (советник гос. граждан.     -   1 429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жбы 3 клас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дбавка за выслугу лет (30% от должностного      -   1 353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клада услов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дбавка за особые условия гражданской службы     -   5 412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120% от должностного оклада услов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дбавка допущенным к государственной тайне       -     451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10% от должностного оклада услов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Ежемесячное денежное поощрение (1 должностной     -   4 510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кла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Ежемесячное денежное поощрение в зависимости от   -   9 020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ожности, объема и важности выполняемых зад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2 должностных оклада услов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емия (16,7% от оклада денежного содержания)     -     992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Иные выплаты, установленные в соответствии с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в расчете на 12 месяцев 27 677 руб. 00 коп. x 12 мес. = 332 124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Единовременные выпл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Единовременная выплата при предоставлении        -  11 878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годного оплачиваемого отпуска (2 о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ого со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Материальная помощь (1 должностной оклад)        -   4 510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годовое денежное содерж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32 124 руб. 00 коп.  +  11 878 руб. 00 коп. + 4 510 руб. 00 коп. = 348 5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месячный заработок: 348 512 руб. 00 коп. : 12 = 29 042 руб. 67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  Федеральным    государственным   гражданским   служащ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м в районах Крайнего Севера, приравненных к ним местностях, 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 с  учетом  районных  коэффициентов  и  процентных надбавок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 в этих местност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Оклад денежного содержания - сумма оклада гражданского служаще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замещаемой  им  должностью  гражданской  службы  и  о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служащего  в  соответствии  с  присвоенным ему классным ч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Методических  рекомендаций  премия установлена в твердом размер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,7% от оклада денежного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таможенного орга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1</Characters>
  <CharactersWithSpaces>2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Федеральная таможенная служба</dc:creator>
  <dc:description/>
  <dc:language>en-US</dc:language>
  <cp:lastModifiedBy/>
  <dcterms:modified xsi:type="dcterms:W3CDTF">2011-10-30T12:51:00Z</dcterms:modified>
  <cp:revision>2</cp:revision>
  <dc:subject>Расчет</dc:subject>
  <dc:title>Примерный расчет годового денежного содержания, среднемесячного заработка федерального государственного гражданского служащего таможенного органа в соответствии с пунктом 3 статьи 418 Таможенного кодекс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