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выплаты пособ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мм возмещения иму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щерба в случае гибели или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сных повреждений должнос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ом тамож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ис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9 N 216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МЕРНЫЙ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дового денежного содержания, среднемесячного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трудника таможенного органа в соответствии с пунктом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атьи 418 Таможен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фамилия, имя, отчество, должность,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дата гибели или получения телесного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став годового денежного содержания сотрудника для исчисления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го  пособия включаются все виды денежных выплат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гибели, получения телесного пов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денежных выплат (размеры и цифры условны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Ежемесячные вы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ной оклад (главный инспектор таможни)     -   4 229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клад по специальному званию (капитан таможенной  -   2 474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дбавка за выслугу лет (40% от оклада            -   2 681 руб. 2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нежного содержания &lt;*&gt; услов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дбавка за сложность, напряженность и спец.      -   5 074 руб. 8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жим службы (120% от должностного о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дбавка за знание иностранного языка (10% от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ного о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дбавка допущенным к государственной тайне       -     422 руб. 9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10% от должностного оклада услов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дбавка за шифровальную работу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дбавка за стаж работы в подразделениях по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щите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дбавка за ученую степень, ученое звание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Ежемесячное денежное поощрение (1 должностной    -   4 229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ла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Ежемесячное денежное поощрение в зависимости от  -   4 229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ожности, объема и важности выполняемых зад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 должностной оклад услов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емия (25% от оклада денежного содержания)      -   1 675 руб. 75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Иные выплаты, установленные в соответствии с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в расчете на 12 месяцев 25 015 руб. 65 коп. x 12 мес. = 300 187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Единовременные вы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Единовременное денежное вознаграждение           -  20 109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3 оклада денежного со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Материальная помощь к отпуску (2 оклада          -  13 406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ого со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Денежная компенсация при предоставлении          -     60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чередного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годовое денежное содержание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0 187 руб. 80 коп. + 20 109 руб. 00 коп. + 13 406 руб. 00 коп. + 6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коп. = 334 302 руб. 8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ый заработок: 334 302 руб. 80 коп. : 12 = 27 858 руб. 57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Сотрудникам таможенных органов, проходящим службу в рай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йнего  Севера,  приравненных  к  ним  местностях  и  других местностя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приятными  климатическими  или экологическими условиям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аленных,   расчет   производится   с  учетом  районных  коэффициен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ых надбавок за службу в этих местнос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клад  денежного  содержания  - сумма оклада по занимаемой шт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и оклада по специальному званию сотруд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таможенного орг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6</Characters>
  <CharactersWithSpaces>2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Федеральная таможенная служба</dc:creator>
  <dc:description/>
  <dc:language>en-US</dc:language>
  <cp:lastModifiedBy/>
  <dcterms:modified xsi:type="dcterms:W3CDTF">2011-10-30T12:51:00Z</dcterms:modified>
  <cp:revision>2</cp:revision>
  <dc:subject>Расчет</dc:subject>
  <dc:title>Примерный расчет годового денежного содержания, среднемесячного заработка сотрудника таможенного органа в соответствии с пунктом 3 статьи 418 Таможенного кодекс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