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й документ аудитора "Расчет мас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тественной убыли семян подсолнеч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хранении на складе насыпь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5"/>
        <w:gridCol w:w="3645"/>
        <w:gridCol w:w="1890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ней  </w:t>
              <w:br/>
              <w:t>хран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семян на начало  </w:t>
              <w:br/>
              <w:t xml:space="preserve">промежуточных сроков   </w:t>
              <w:br/>
              <w:t xml:space="preserve">хранения, ц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ежедневных </w:t>
              <w:br/>
              <w:t>промежуточных</w:t>
              <w:br/>
              <w:t xml:space="preserve">остатков, ц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09 - 27.10.2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10.2009 - 10.11.2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1.2009 - 26.11.2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11.2009 - 23.12.2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36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естественной убыли, %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естественной убыли, кг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5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естественную убыль по данным аудируемого лица,  </w:t>
              <w:br/>
              <w:t xml:space="preserve">кг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ое расхождение, кг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,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Логвинова Т.И.</dc:creator>
  <dc:description/>
  <dc:language>en-US</dc:language>
  <cp:lastModifiedBy/>
  <dcterms:modified xsi:type="dcterms:W3CDTF">2011-10-30T13:16:00Z</dcterms:modified>
  <cp:revision>2</cp:revision>
  <dc:subject>Расчет</dc:subject>
  <dc:title>Рабочий документ аудитора «Расчет массы естественной убыли семян подсолнечника при хранении на складе насыпью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