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номической политики и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сентября 2006 г. N 25-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МОРТИЗАЦИИ ОСНОВНЫХ СРЕДСТВ СЛУЖБЫ ЗАКАЗЧ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9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834"/>
        <w:gridCol w:w="2565"/>
        <w:gridCol w:w="2701"/>
        <w:gridCol w:w="3239"/>
        <w:gridCol w:w="2835"/>
      </w:tblGrid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</w:t>
              <w:br/>
              <w:t xml:space="preserve">основного средства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овая        </w:t>
              <w:br/>
              <w:t>стоимость основных</w:t>
              <w:br/>
              <w:t xml:space="preserve">средств, руб.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службы        </w:t>
              <w:br/>
              <w:t xml:space="preserve">основных средств,  </w:t>
              <w:br/>
              <w:t xml:space="preserve">лет     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 амортизационных  </w:t>
              <w:br/>
              <w:t xml:space="preserve">отчислений, в %        </w:t>
              <w:br/>
              <w:t>от балансовой стоимост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мортизация основных</w:t>
              <w:br/>
              <w:t xml:space="preserve">средств, руб./год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</Words>
  <Characters>629</Characters>
  <CharactersWithSpaces>5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1:00Z</dcterms:created>
  <dc:creator>Департамент экономической политики и развития г. Москвы</dc:creator>
  <dc:description/>
  <dc:language>en-US</dc:language>
  <cp:lastModifiedBy/>
  <dcterms:modified xsi:type="dcterms:W3CDTF">2011-10-30T13:31:00Z</dcterms:modified>
  <cp:revision>2</cp:revision>
  <dc:subject>Расчет</dc:subject>
  <dc:title>Расчет амортизации основных средств службы заказчика. Форма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