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ой политики и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сентября 2006 г. N 25-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МОРТИЗАЦИИ ОСНОВ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835"/>
        <w:gridCol w:w="2566"/>
        <w:gridCol w:w="2699"/>
        <w:gridCol w:w="2836"/>
        <w:gridCol w:w="2564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основного средства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       </w:t>
              <w:br/>
              <w:t>стоимость основных</w:t>
              <w:br/>
              <w:t xml:space="preserve">средств, руб.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службы        </w:t>
              <w:br/>
              <w:t xml:space="preserve">основных средств,  </w:t>
              <w:br/>
              <w:t xml:space="preserve">лет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              </w:t>
              <w:br/>
              <w:t xml:space="preserve">амортизационных     </w:t>
              <w:br/>
              <w:t xml:space="preserve">отчислений, в %     </w:t>
              <w:br/>
              <w:t xml:space="preserve">от балансовой       </w:t>
              <w:br/>
              <w:t xml:space="preserve">стоимости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      </w:t>
              <w:br/>
              <w:t xml:space="preserve">основных средств, </w:t>
              <w:br/>
              <w:t xml:space="preserve">руб./год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58</Characters>
  <CharactersWithSpaces>5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Департамент экономической политики и развития г. Москвы</dc:creator>
  <dc:description/>
  <dc:language>en-US</dc:language>
  <cp:lastModifiedBy/>
  <dcterms:modified xsi:type="dcterms:W3CDTF">2011-10-30T13:31:00Z</dcterms:modified>
  <cp:revision>2</cp:revision>
  <dc:subject>Расчет</dc:subject>
  <dc:title>Расчет амортизации основных средств. Форма №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