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объект аренд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и порядок ее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гласно п. _____ Договора оплата аренды осуществляется в двух форм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еский основной платеж в твердой денежной сумме составляет _______ (________) рублей, за 1 кв. м в __________________ (указать период 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часть арендной платы состоит из: _________________ и определяется следующим образом: _________________________________ (выбрать в соответствии с п. п. 2 - 5 ч. 2 ст. 614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арендной платы, а также ее составляющие могут пересматриваться по дополнительному соглашению Сторон Договора, но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рендная плата вносится Арендатором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ая часть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часть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рендная плата перечисляется Арендатором по следующим банковским реквизитам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рендодатель: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/       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ЗАО «Юринформ В»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и порядок ее внесения (приложение к договору арен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