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ключения договоров арен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безвозмездного 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доверительного управления иму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договоров, предусматривающих пере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владения и (или)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определяется по следующей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 год.) = Ао x (1 + --------------), 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 x (1 + Ки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о - годовая сумма амортизационных отчис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п - годовая балансовая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- суммарная остаточная стоимость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 - суммарная балансовая стоимость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- коэффициент износа имуществ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из = 1 - (----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б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6"/>
        <w:gridCol w:w="1485"/>
        <w:gridCol w:w="1485"/>
        <w:gridCol w:w="2160"/>
        <w:gridCol w:w="2159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вижимого   </w:t>
              <w:br/>
              <w:t xml:space="preserve">имущества   </w:t>
              <w:br/>
              <w:t>(тип, марка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на дату   </w:t>
              <w:br/>
              <w:t xml:space="preserve">сдачи     </w:t>
              <w:br/>
              <w:t xml:space="preserve">в аренду 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на дату   </w:t>
              <w:br/>
              <w:t xml:space="preserve">сдачи     </w:t>
              <w:br/>
              <w:t xml:space="preserve">в аренд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   </w:t>
              <w:br/>
              <w:t>амортизационных</w:t>
              <w:br/>
              <w:t xml:space="preserve">отчислений, %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сумма  </w:t>
              <w:br/>
              <w:t>амортизационных</w:t>
              <w:br/>
              <w:t>отчислений за 1</w:t>
              <w:br/>
              <w:t xml:space="preserve">ед. (руб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годовая балансовая прибыль (Бл) у арендатора отсутствует, арендная плата рассчитыва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год. = 2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движимое имущество, находящееся в муниципальной собственност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