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для имуществ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еречень сдаваемого в аренду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(акти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2025"/>
        <w:gridCol w:w="2159"/>
        <w:gridCol w:w="283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рудования,</w:t>
              <w:br/>
              <w:t xml:space="preserve">тип, ма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(руб.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</w:t>
              <w:br/>
              <w:t>амортизационных</w:t>
              <w:br/>
              <w:t xml:space="preserve">отчислений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  <w:br/>
              <w:t xml:space="preserve">амортизационных     </w:t>
              <w:br/>
              <w:t>отчислений (руб.) А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по движимому имуще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2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меся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2Ао: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одатель"                                     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движимое имущество (приложение к договору аренды для имущественного комплекса, движимого имущества, находящегося в муниципальной собственности г. Коломн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