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2 г. N 13-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ИМУЩЕСТВЕННЫЕ КОМПЛЕК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за имущественные комплексы рассчитывается как сумма арендной платы за недвижимое и движимое имущ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п = Ан + Ад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годовая арендная плата за имущественный компле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 - арендная плата з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 - арендная плата за движимое имущ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за недвижимое имущество (Ан), сдаваемое в аренду, рассчитывается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движимое имущество (Ад) рассчитывается согласно приложению N 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имущественные комплексы в муниципальном образовании «Город Долгопрудны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