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жилого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ОЙ ПЛАТЫ ЗА МУНИЦИПАЛЬН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ООРУЖЕНИЯ, НЕЖИЛЫЕ ПОМЕ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П = Бап x Км x Кт x Кнж x Ки x Ккорр x S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ап - базовая ставка арендной платы за 1 квадратный метр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S - площадь строения (помещения) в квадратных мет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м - коэффициент качества материала стен, определяется из технического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т - коэффициент типа помещения, передаваемого в аренду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нж = Кнж1 + Кнж2 + Кнж3 + Кнж4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1 - коэффициент размещения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2 - коэффициент технического об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3 - коэффициент, учитывающий наличие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4 - коэффициент высоты потолков в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корр - коэффициент вида деятельности (корректирующий коэффици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- коэффициент удобства исполь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41"/>
        <w:gridCol w:w="405"/>
        <w:gridCol w:w="404"/>
        <w:gridCol w:w="675"/>
        <w:gridCol w:w="676"/>
        <w:gridCol w:w="674"/>
        <w:gridCol w:w="675"/>
        <w:gridCol w:w="405"/>
        <w:gridCol w:w="675"/>
        <w:gridCol w:w="2834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кв.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кор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</w:t>
            </w:r>
          </w:p>
        </w:tc>
        <w:tc>
          <w:tcPr>
            <w:tcW w:w="5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годовой арендной платы        </w:t>
              <w:br/>
              <w:t xml:space="preserve">составляет   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 месяц составляет 0,00 руб. (без учета НД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е подлеж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недвижимое имущество в месяц составляет 0,00 руб. (без учета НД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существления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рендная плата з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плательщика:                                                 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латежа:       Арендная плата за нежилое помещени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 от __ за _ мес. (кв. год), в том числе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 руб., штраф 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ДС рассчитывается Арендатором самостоятельно и перечисляется в соответствии с действующим законодательством с учетом требований налоговых инспекций в сроки, предусмотренные Договором аренд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                                     Арендатор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муниципальное имущество (здания, сооружения, нежилые помещения) (приложение к договору аренды нежилого помещения, находящегося в муниципальной собственности сельского поселения Ильинское Красногорского муниципального района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