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АНИЯ, СООРУЖЕНИЯ, НЕЖИЛЫЕ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ая ставка арендной платы 1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п =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"__" ________ 2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нормативно-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характеристика недвижимого имуще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данным паспорта бюро технической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строения (помещения) ____ кв.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из = __ коэффициент износа (Ки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з = (100% - % износа) / 10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м = __ коэффициент качества материала строения (К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т = __ коэффициент типа строения (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з = 1 - коэффициент, учитывающий территориальную зону (район) расположения аренду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нж = __ коэффициент качества нежилого помещения (Кн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= К5.1 + К5.2 + К5.3 + К5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5.1 = __ размещение помещения (К5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5.2 = __ степень технического обустройства (К5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5.3 = __ использование прилегающей территории (К5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5.4 = __ высота потолков в помещении (средняя по арендуемым помещениям) (К5.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и = __ удобств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д = __ коэффициент вида деятельности (К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(плата за аренду помещения) определяется по следующей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Бап x Киз x Км x Кт x Кз x Кд x Кнж x Ки x S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 в руб. за 1 кв. м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отдельного помещения с указанными характери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за нежилое помещение определяется как сумма платежей за аренду отдельных помещений, вычисленных по формуле, приведенной вы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РАСЧЕТА РАЗМЕРА АРЕНДНОЙ ПЛАТЫ ЗА НЕДВИЖИМ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────┬────┬──┬───┬──┬───┬───┬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лощадь,│Бап,       │Киз │Км│Кт │Кз│Кд │Кнж│Ки │А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кв. м   │руб./кв. м │    │  │   │  │   │   │   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┼──┼───┼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│  │   │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┼──┼───┼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│  │   │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────┼────┼──┼───┼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    │    │  │   │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┴───────────┴────┴──┴───┴──┴───┴───┴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годовой арендной платы за аренду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______________________ плюс НДС, размер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месяц ___________________ плюс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НДС  осуществляется Арендатором самостоятель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 по указанию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                    Арен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1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движимое имущество (здания, сооружения, нежилые помещения) (приложение к договору аренды недвижимого имущества, находящегося в муниципальной собственности Руз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