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 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дания, помещ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ая характеристика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по данным документов Б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объекта по техническому паспорту Б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лица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м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ение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здания (строения, помещения) ___________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=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ной платы за 1 кв. м на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расчетов размера аренд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5"/>
        <w:gridCol w:w="2025"/>
        <w:gridCol w:w="296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  </w:t>
              <w:br/>
              <w:t xml:space="preserve">кв. м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, руб.    </w:t>
              <w:br/>
              <w:t xml:space="preserve">кв. 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, руб.   </w:t>
              <w:br/>
              <w:t xml:space="preserve">в год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 в месяц,     </w:t>
              <w:br/>
              <w:t xml:space="preserve">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аренду недвижимого имущества (здания, сооружения, помещения) составляет _________ (________________) руб., размер арендной платы за месяц ______________ без учета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ДС в год составляет ________, в месяц ________. 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атор:                              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3</Characters>
  <CharactersWithSpaces>1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Касенов Е.Б.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недвижимое имущество (здания, помещения) (приложение к договору аренды зд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