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Че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ая ставка арендной платы 1 кв. м = __ руб. на "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четная величина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ас = Бап x S x Киз x Км x Кз x 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 (помещения) 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- коэффициент остаточной стоимости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- (100% - % износа) / 100%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из меньше 0,5, он принимается равным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- коэффициент качества строительного материала стен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, газосиликатные блоки, стеклопакеты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з = 1,75 - коэффициент территориальной зон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у - коэффициент удобства расположения арендуемого здания (помещ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. Чехов, Вокзальная пл., Вишневый бульвар, улицы Вокзальная, Первомайская, Чехова, Дружбы, Новослободская, - 1,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. Чехов -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ховский район, пос. Столбовая, пос. Новый Быт, села Любучаны, Дубна, Шарапово, Молоди, Новоселки, Крюково - 0,7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ховский район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пределении размера арендной платы понижающий коэффициент (Кп) применяется в случаях, если арендуемое имущество используется для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п = 0,75, если арендуемое имущество используется субъектом малого предпринимательства для производства продукции, выполнения работ или оказания услуг (кроме производства подакцизных товаров), муниципальные унитарны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п = 0,5, если арендуемое имущество использу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товаров, оказания услуг или выполнения работ на льготных условиях инвалидам, пенсионерам, участникам Великой Отечественной войны, многодетным семьям, если объем реализации товаров, оказания услуг составляет не менее 50% от общего объ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ремонта и эксплуатации государственного и/или муниципального жил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учреждений образования, кроме случаев, предусмотренных п. 5.4 настояще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п = 0,2, если арендуемое имущество использу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организаций с численностью работающих инвалидов не менее 50 процентов от среднесписочной численности работающих, если их доля в фонде оплаты труда составляет не менее 25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учреждений культуры, кроме случаев предусмотренных п. 5.4 настояще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п = 0,05, если арендуемое имущество использу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организаций федеральной почтов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федеральных органов государственной власти и их территориальных органов, органов государственной власти иных субъектов Российской Федерации, а также размещения учреждений, учредителями которых являются Российская Федерация, иные субъекты Российской Федерации или муниципальное образование (бюджетные учре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досуга детей и подростков некоммерческими организациями, индивидуальными предприним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доказать право на применение соответствующего значения понижающего коэффициента при определении размера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сдачи имущества или его части в субаренду, если это не нарушает п. 7.3.1 договора, Арендодателем применяется Кс - коэффициент субаренды к соответствующей площади и на весь срок сдачи в субаренду, который не может превышать срок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с = 1,5 - коэффициент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сдаче в аренду помещений в здании нескольким Арендаторам ввести Ко - коэффициент использования площадей общего пользования, числовое значение которого определяется как отношение общей площади здания к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РАЗМЕРА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676"/>
        <w:gridCol w:w="405"/>
        <w:gridCol w:w="540"/>
        <w:gridCol w:w="404"/>
        <w:gridCol w:w="405"/>
        <w:gridCol w:w="405"/>
        <w:gridCol w:w="406"/>
        <w:gridCol w:w="1214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.,</w:t>
              <w:br/>
              <w:t xml:space="preserve">кв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,</w:t>
              <w:br/>
              <w:t xml:space="preserve">кв. 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руб.</w:t>
              <w:br/>
              <w:t xml:space="preserve">в 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 в месяц,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годовой арендной платы за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________________ пропись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арендной платы за месяц ____________________ 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ДС в год составляет ________, в месяц ________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осуществляется  Арендатором  самостоятельно  в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по указанию Инспекции МНС РФ по г. Чехо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аренды   здания   или   сооружения   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 с  передачей  прав  владения  и  пользования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ью  передаются  права  на  ту часть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занята   этой   недвижимостью   и   необходима   для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.   Расчет   арендной   платы  за  земельный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 по  ставке  земельного  налога  на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без применения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аренды за земельный участок, располож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о под объектом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участка, Ст - ставка земельного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АРЕНДНОЙ ПЛАТЫ З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890"/>
        <w:gridCol w:w="1350"/>
        <w:gridCol w:w="1890"/>
      </w:tblGrid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кв.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,        </w:t>
              <w:br/>
              <w:t xml:space="preserve">руб./кв. 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, 2005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годовой арендной платы за земельный участок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______________ пропись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осуществляется Арендатором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лансодерж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6</Characters>
  <CharactersWithSpaces>4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и за земельный участок (приложение к договору аренды недвижимого имущества, находящегося в муниципальной собственности Чех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