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городского округа Щербинка МО от 13.03.2007 N 104/20 (ред. 28.08.2007)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даний, сооружений и нежилых помещ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Щербинк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. Щербинк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427/117 (ред. 30.05.200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Щербинк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6 N 88/1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104/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д. 15.05.2007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РЕНДНОЙ ПЛАТЫ З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, номер паспорта Б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, дом __________, стр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п = _________________ - Базовая ставка арендной платы за 1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Совета депутатов города Щербинк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ая характеристик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по данным паспорта бюро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 (помещения) 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алы 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подвалы 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емная часть 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дак (мансарда) ________________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= коэффициент износа (Ки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 /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= коэффициент качества материала строения (К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шанное (дерево, кирпич, железобетон)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о и прочие - 0,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т = коэффициент типа строения (К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отапливаемое) - 0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неотапливаемое) - 0,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ключен. - Решения Совета депутатов г. Щербинки МО от 07.02.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нж = коэффициент качества нежилого помещения (Кн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5.1 + К5.2 + К5.3 + К5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5.1 = размещение помещения (К5.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, помещение в нем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 - 0,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подвальное помещение - 0,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альное помещение - 0,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5.2 = степень технического обустройства (К5.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горячая вода, центральное отопл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центральное отопление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5.3 = использование прилегающей территории (К5.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гражденная прилегающая территор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возможности использовать прилегающую территорию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лощадь прилегающей территории более 100 кв. м, то в этом случае величина арендной платы за его использование определяется дополнительным соглашением, являющи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5.4 = высота потолков в помещении (средняя по арендуемым помещения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0 до 3,0 м - 0,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0 м - 0,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с = коэффициент, учитывающий сдачу арендуемого имущества в субарен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лощади, не сдаваемой в субаренду,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лощади, сдаваемой в субаренду, - 3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д - коэффициент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614"/>
        <w:gridCol w:w="121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ая, биржевая деятельность, игорный      </w:t>
              <w:br/>
              <w:t xml:space="preserve">бизнес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5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ническая деятельность, административная   </w:t>
              <w:br/>
              <w:t xml:space="preserve">деятельность по управлению предприятиями        </w:t>
              <w:br/>
              <w:t xml:space="preserve">(офисы), страховая деятельность, частная охран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75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ораны, кафе и бары с реализацией            </w:t>
              <w:br/>
              <w:t xml:space="preserve">алкогольных напитков с содержанием спирта свыше </w:t>
              <w:br/>
              <w:t xml:space="preserve">13 градусов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ская деятельность и иные юридические     </w:t>
              <w:br/>
              <w:t xml:space="preserve">услуги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торговля (розничная и оптовая),  </w:t>
              <w:br/>
              <w:t xml:space="preserve">склады, платные автостоянки, аптеки, за         </w:t>
              <w:br/>
              <w:t xml:space="preserve">исключением аптек, указанных в п. 7.10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25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ая деятельность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проектирование,                   </w:t>
              <w:br/>
              <w:t xml:space="preserve">научно-исследовательская деятельность,          </w:t>
              <w:br/>
              <w:t xml:space="preserve">транспорт и прочие виды деятельности,           </w:t>
              <w:br/>
              <w:t xml:space="preserve">не вошедшие в настоящий перечень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8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электросвязи, медицины, строительства,   </w:t>
              <w:br/>
              <w:t xml:space="preserve">ветеринарная деятельность, ремонт               </w:t>
              <w:br/>
              <w:t xml:space="preserve">и эксплуатация жилого фонда, общественное       </w:t>
              <w:br/>
              <w:t xml:space="preserve">питание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9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9.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икмахерские услуги, химическая чистка одежды,</w:t>
              <w:br/>
              <w:t xml:space="preserve">услуги прачечных, фотоуслуг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75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0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дуктов питания первой           </w:t>
              <w:br/>
              <w:t xml:space="preserve">необходимости, производство товаров и оказание  </w:t>
              <w:br/>
              <w:t xml:space="preserve">услуг для инвалидов, для образовательных        </w:t>
              <w:br/>
              <w:t xml:space="preserve">учреждений (государственных и                   </w:t>
              <w:br/>
              <w:t xml:space="preserve">негосударственных), имеющих лицензию на         </w:t>
              <w:br/>
              <w:t xml:space="preserve">право ведения образовательной                   </w:t>
              <w:br/>
              <w:t xml:space="preserve">деятельности, реализация книгопечатной          </w:t>
              <w:br/>
              <w:t xml:space="preserve">продукции, спортивные организации, учреждения   </w:t>
              <w:br/>
              <w:t xml:space="preserve">культуры, специализированные магазины по        </w:t>
              <w:br/>
              <w:t xml:space="preserve">продаже хлебобулочных и молочных продуктов, а   </w:t>
              <w:br/>
              <w:t xml:space="preserve">также продуктов детского ассортимента, аптеки,  </w:t>
              <w:br/>
              <w:t xml:space="preserve">осуществляющие бесплатный отпуск медикаментов   </w:t>
              <w:br/>
              <w:t xml:space="preserve">льготным категориям граждан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75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1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швейных изделий, ремонт обуви, ремонт    </w:t>
              <w:br/>
              <w:t xml:space="preserve">бытовых машин и приборов, ремонт мебели,        </w:t>
              <w:br/>
              <w:t xml:space="preserve">металлоремонт, ремонт часов, ремонт бытовой     </w:t>
              <w:br/>
              <w:t xml:space="preserve">радиоэлектронной аппаратуры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75 </w:t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2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милиции, военный комиссариат, услуги     </w:t>
              <w:br/>
              <w:t xml:space="preserve">федеральной почтовой связи, учреждения и        </w:t>
              <w:br/>
              <w:t xml:space="preserve">организации инвалидов, предприятия,             </w:t>
              <w:br/>
              <w:t>осуществляющие капитальный ремонт, реконструкцию</w:t>
              <w:br/>
              <w:t xml:space="preserve">зданий, сооружений, являющихся памятниками      </w:t>
              <w:br/>
              <w:t xml:space="preserve">истории и культуры (на период проведения работ  </w:t>
              <w:br/>
              <w:t xml:space="preserve">в соответствии с утвержденным проектом),        </w:t>
              <w:br/>
              <w:t xml:space="preserve">детские и подростковые клубы и объединения,     </w:t>
              <w:br/>
              <w:t xml:space="preserve">организующие досуг детей и подростков и не      </w:t>
              <w:br/>
              <w:t xml:space="preserve">ведущие предпринимательскую деятельность,       </w:t>
              <w:br/>
              <w:t xml:space="preserve">общественные организации, не ведущие            </w:t>
              <w:br/>
              <w:t xml:space="preserve">предпринимательскую деятельность, общественные  </w:t>
              <w:br/>
              <w:t xml:space="preserve">организации, ведущие предпринимательскую        </w:t>
              <w:br/>
              <w:t xml:space="preserve">деятельность, федеральные государственные       </w:t>
              <w:br/>
              <w:t xml:space="preserve">учреждения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5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3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здравоохранения, не ведущие          </w:t>
              <w:br/>
              <w:t xml:space="preserve">предпринимательскую деятельность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75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4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арендаторов нежилых помещений на период     </w:t>
              <w:br/>
              <w:t xml:space="preserve">текущего или капитального ремонта на срок не    </w:t>
              <w:br/>
              <w:t xml:space="preserve">более 6 месяцев; суд, муниципальные унитарные   </w:t>
              <w:br/>
              <w:t xml:space="preserve">предприятия и учреждения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д x Кнж x Кс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в руб. за 1 кв. м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за нежилые помещения, занимаемые предприятиями службы быта, устанавливается в размере эксплуатацио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производить расчеты по каждому помещению отдельно (самостоятельно), если в арендуемом помещении, состоящем из нескольких частей (комнат), арендатор занимается в каждой части раз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_ ОТ "____" 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5"/>
        <w:gridCol w:w="540"/>
        <w:gridCol w:w="405"/>
        <w:gridCol w:w="405"/>
        <w:gridCol w:w="405"/>
        <w:gridCol w:w="540"/>
        <w:gridCol w:w="405"/>
        <w:gridCol w:w="6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, S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,      </w:t>
              <w:br/>
              <w:t>руб./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, 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годовой арендной платы за аренду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цифрами ______________ прописью _____________ без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аренду недвижимого имущества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цифрами ______________ прописью _____________ без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рендатор имеет право производить переустройство, перепланировку либо иные изменения, затрагивающие конструкции арендуемого имущества, только после письменного получения согласования главного архитектора г. Щербинки, арендодателя и иных органов, согласование которых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до начала капитального ремонта, переустройства, перепланировки либо иных изменений, затрагивающих конструкцию арендуемого имущества, представить в Комитет по управлению имуществом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проведение капитального ремонта (перепланировку, реконструкц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бследования состояния помещения комиссии в составе: арендатора, представителей Комитета по управлению имуществом, представителя отдела градостроительства и архитектуры администрации г. Щербинки с заключением о целесообразности проведения капитального ремонта, переустройства, перепланировк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фектную ведомость на ремонтные работы, согласованную с отделом градостроительства и архитектуры администрации г. Щерби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у затрат на проведение работ, согласованную с отделом градостроительства и архитектуры администрации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затрат арендатору, подтвержденных актом выполненных работ, оформляется распоряжением председателя Комитета по управлению имуществом и осуществляется путем зачета затрат арендатора в счет текущих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дписания распоряжения Комитета арендатор вносит арендную плату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0</Words>
  <Characters>9566</Characters>
  <CharactersWithSpaces>8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в городе Щербин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