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 Шах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6 г. N 34/2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НЕДВИЖИМОЕ ИМУЩЕСТВО (ЗДАНИЯ, СООРУЖ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ЫЕ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объект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 1 кв. м на "___" 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характеристика недвижимого имущества (заполняется по данным паспорта бюро технической инвентариз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стро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мещения) __________________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алы __________________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з - коэффициент износа (Ки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= (100% - % износа)/ 10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м - коэффициент качества материала строения (К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 - 1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шанное (дерево, кирпич, железобетон) - 1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ево и прочие - 0,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т - коэффициент типа строения (К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отапливаемое) - 0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неотапливаемое) - 0,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ево и прочие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нж - коэффициент качества нежилого помещения (Кн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= К4.1 + К4.2 + К4.3 + К4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4.1 - коэффициент размещения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 стоящее строение, помещение в нем - 0,5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земная встроенно-пристроенная часть строения, помещение в ней - 0,3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дачное помещение - 0,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подвальное помещение - 0,2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вальное помещение - 0,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4.2 - коэффициент степени технического обустро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отопление, горячее водоснабжение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отопление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 - 0,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4.3 - коэффициент использования прилегающей террит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жденная прилегающая территория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гражденная прилегающая территория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возможности использовать прилегающую территорию - 0,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4.4 - высота потолков в помещении (средняя по помещения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3,0 м - 0,0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2,60 до 3,0 - 0,0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е 2,60 м - 0,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и - удобств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 определяется Комитетом по управлению имуществом Шаховского района по согласованию с Балансодержателем, отражает месторасположение помещения в районе, удаленность от транспортных магистралей, железнодорожных станций, автобусных остановок, удобство коммерческого использования. Ки устанавливается в пределах 0,75-2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з - коэффициент, учитывающий территориальную зону (район) расположения арендуемого помещения (зд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з - Шаховской район - 1,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д - коэффициент вида деятельности (К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анковская (кроме Сбербанка), пункты обмена валют, ночные клубы, казино - 3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Биржевая, посредническая деятельность, лизинговая, инвестиционная, аудиторская деятельность, нотариальная и адвокатская деятельность, риэлторская деятельность, юридические консультации, частная сыскная и охранная деятельность, страховая деятельность, рекламная деятельность, офисы, центры, осуществляющие информационно-вычислительное обслуживание, консультации по техническому и программному обеспечению, по созданию программных продуктов,  - 2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естораны, кафе, бары, залы игровых автоматов, дискотеки, бильярдные, ломбарды, гостиницы, мотели - 2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бербанк, торговля (розничная и оптовая), склады, базы, таможенные терминалы, автосервис, экскурсионные и турбюро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оизводственная деятельность, проектирование, научно-исследовательская деятельность, транспортные организации, услуги электросвязи, спортивно-оздоровительные организации, ведущие коммерческую деятельность, ремонт аудио-, видеотехники, прочие виды деятельности, не вошедшие в настоящий перечень,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Услуги медицины, страховые компании, осуществляющие только обязательное медицинское страхование, негосударственные образовательные учреждения, имеющие лицензию на право ведения образовательной деятельности, аптеки, строительство, предприятия, осуществляющие ремонт и эксплуатацию жилого фонда, предприятия службы быта, общественное питание (столовые) -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Адвокатура (при условии оказания бесплатных юридических услуг муниципальным организациям), государственная таможенная служба, военный комиссариат, объекты гражданской обороны и Министерства по чрезвычайным ситуациям, учреждения и организации инвалидов, бюджетные предприятия и организации (в т.ч. здравоохранения), предприятия, осуществляющие капитальный ремонт, реконструкцию зданий, сооружений, являющихся памятниками истории и культуры (на период проведения работ в соответствии с утвержденным проектом), общественные организации, не ведущие коммерческую деятельность, - 0,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Производство товаров и оказание услуг для инвалидов, организации с численностью работающих инвалидов и пенсионеров не менее 50 процентов, учреждения культуры, специализированные магазины по продаже хлебобулочных, молочных, мясных продуктов, а также продуктов детского ассортимента, детские и подростковые клубы и объединения, организующие досуг детей и подростков и не ведущие коммерческую деятельность, органы милиции, суда, прокуратуры, Федеральной службы безопасности РФ, Государственной налоговой инспекции РФ, Государственной налоговой полиции РФ, экспертные учреждения органов юстиции и здравоохранения - 0,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Услуги федеральной почтовой связи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аренду помещения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из x Км x Кт x Кнж x Ки x Кд x Кз x 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ой платы в руб. за 1 кв. м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годовой арендной платы за аренду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яет: цифрам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писью ___________________________________________ плюс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месяц _____________________ плюс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                              Арен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798</Characters>
  <CharactersWithSpaces>4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Шахов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движимое имущество (здания, сооружения, нежилые помещения) в Шах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