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РЕНДНОЙ ПЛАТЫ ЗА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ДАНИЯ, СООРУЖЕНИЯ, НЕЖИЛЫ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ДОГОВОРУ N ___ ОТ "__" 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овая ставка арендной платы 1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п =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"_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нормативно-правовой 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т x Кнж x Ки x Кд x 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в руб. за 1 кв. м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 - коэффициент типа стр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- коэффициент качества не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 - коэффициент удобства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д - коэффициент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арендуемая площадь в квадратных мет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- размер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160"/>
        <w:gridCol w:w="810"/>
        <w:gridCol w:w="945"/>
        <w:gridCol w:w="946"/>
        <w:gridCol w:w="810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 кв. м (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, руб./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ж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годовой   арендной   платы  за  аренду  недвижим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 плюс НД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месяц ______________________________ плюс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 НДС   осуществляется    Арендатором   самостоятельн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 по указанию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рендодатель: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(подпись) Ф.И.О.                 М.П. (подпись)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ородского поселения Ожерелье Кашир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(здания, сооружения, нежилые помещения) (приложение к типовому договору аренды недвижимого имущества на территории городского поселения Ожерель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