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0 г. N 6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АРЕНД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ЪЕКТЫ ИНЖЕНЕРНОГО И КОММУНАЛЬ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проводится с учетом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ная плата определяется ежегодно с учетом проводимых переоценок основных фонд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зой расчета арендной платы является остаточная стоимость имущества (объектов инженерного и коммунального назначения) на момент заключения договора аренды; полностью самортизированное имущество (не имеющее остаточной стоимости) передается в пользование арендатору на безвозмезд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рендная плата включает две составля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мму амортизационных отчислений на полное восстановление арендуемого имущества, определяемую на основании действующих норм амортизационных отчислений, что предполагает возврат собственнику имущества первоначаль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ый платеж, соответствующий эквиваленту дохода собственника от вложенного капитала (от имущества, сданного в аренду), определяемый на основании остаточной стоимости имущества, сдаваемого в аренду, и банковского проц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рассчитывается по каждой единице имущества, возможно также осуществление укрупненного расчета с учетом структурного состава арендуемых основных средств и расчета взвешенных коэффи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поправочных коэффициентов позво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сить заинтересованность предприятий в аренде исключительно необходимого для осуществления производственного процесса, что в свою очередь позволяет собственнику реализовать альтернативные варианты использования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сить заинтересованность собственника в обновлении основных фондов, повышении технического и технологическо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нная система коэффициентов предназначена для приведения идеальной (для собственника) арендной платы к условиям и возможностям конкретных пред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арендной платы укрупненно производится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    г   о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П = АО + Сост х 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П  - совокупный  годовой  арендный  платеж  предприятия  за ве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 арендуемого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О   - годовая  сумма  амортизации,   начисляемая  на  аренд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   -  остаточная   стоимость   арендуемых   основных  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ределяется  на  основании  баланса  предприятия с учетом про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ценок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 - коэффициент арендной платы, который рассчитывается ка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 = q х Кун х Кназн х Ко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q  - средний  годовой  процент,  устанавливаемый  по долгоср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м юридических лиц Центробанком РФ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ун   -  коэффициент   универсальности   арендуемого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 по  таблице  2 и  отражает  зависимость  цены  аренд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альтернативного использования оборудования вне конкр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или технологического процесс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Е  ВЕЛИЧИНЫ  КОЭФФИЦИЕНТА  УНИВЕРСА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1890"/>
        <w:gridCol w:w="1620"/>
        <w:gridCol w:w="2701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ужбы (%  износа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%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-3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-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-7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70%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азн - коэффициент назначения, устанавливается для корректировки арендной платы за имущество, непосредственно не участвующее в процессе произ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азн = 0,9 - для имущества, используемого в основном и вспомогательном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азн = 1,0 - для имущества, занятого в непроизводственн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тр - отраслевой коэффициент, вводится для корректировки арендной платы приоритетных отраслей и конкретных предприят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вую группу по приоритетности вида деятельности (К = 0,5) включены промышленные и эксплуатационные предприятия, обеспечивающие функционирование систем жизнеобеспечения города (транспорт, связь, энергетика, водопровод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39</Characters>
  <CharactersWithSpaces>3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Правительство Москвы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объекты инженерного и коммуналь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