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плат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, оказываемые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культуры и 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ДНОГО КВАДРАТНОГО МЕТРА АРЕНДНОЙ ПЛАТЫ НА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ЕДОСТАВЛЕНИЮ МУНИЦИПАЛЬНЫМИ УЧРЕЖДЕНИЯМИ 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ШИРСКОГО МУНИЦИПАЛЬНОГО РАЙОНА ПОМЕЩЕНИЯ ДЛЯ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ЯТИЙ, СОРЕВНОВАНИЙ, МЕРОПРИЯТИЙ В ЧА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025"/>
        <w:gridCol w:w="1485"/>
        <w:gridCol w:w="2835"/>
        <w:gridCol w:w="1619"/>
        <w:gridCol w:w="2295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венные       </w:t>
              <w:br/>
              <w:t xml:space="preserve">расходы, тыс.   </w:t>
              <w:br/>
              <w:t>руб. (форма N 6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,</w:t>
              <w:br/>
              <w:t xml:space="preserve">кв. м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е   </w:t>
              <w:br/>
              <w:t>количество</w:t>
              <w:br/>
              <w:t xml:space="preserve">часов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      </w:t>
              <w:br/>
              <w:t xml:space="preserve">руб./1 кв. м/час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на         </w:t>
              <w:br/>
              <w:t>развитие, %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аренды</w:t>
              <w:br/>
              <w:t>руб./1 кв. м/час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= 1 / 2 / 3 x 1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= 4 x %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= 4 + 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ветственн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3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один квадратный метр в час на услуги по предоставлению муниципальными учреждениями спорта каширского муниципального района Московской области помещения для проведения занятий, соревнований, мероприятий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