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Дзерж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" ____________ г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ЧЕТ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Общая площадь арендуемого земельного участк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Льгот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Коэффициент по видам деятельност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Нормативная ставка земельного налог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Размеры арендной платы по квартал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 квартал ________ рублей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I квартал ________ рублей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II квартал ________ рублей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V квартал ________ рублей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Размер арендной платы за год: _________ рублей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РЕНДОДАТЕЛЬ: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Дзерж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 А.Н. Плешаков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__ г.                     "___" 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6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пользование земельным участком, расположенным на территории г. Дзержинский Московской области (приложение к договору аренды земельного участ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