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земельного участ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ЧЕТ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УЧАСТОК, РАСПОЛОЖЕННЫЙ ПО АДРЕСУ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, ПЛОЩАДЬЮ __________ КВ. 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м (формула) рас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Аб x Кд x Пкд x Км x S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- арендная плата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 - базовый размер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д - коэффициент, учитывающий условия использования арендатором земельного участка или вид деятельности арендатора на земель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кд - корректирующий коэффици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м - коэффициент, учитывающий местоположение земельного участка на территории Чехов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арендуемого земельного участ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зовый размер арендной платы (Аб), применяемый для определения арендной платы в соответствующем финансовом году, устанавливается законом Московской области на соответствующий финансовый го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0"/>
        <w:gridCol w:w="811"/>
        <w:gridCol w:w="810"/>
        <w:gridCol w:w="1349"/>
        <w:gridCol w:w="2160"/>
        <w:gridCol w:w="270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 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 (кв. м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 в год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 в квартал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овая сумма арендной платы составля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                                               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7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участок (приложение к договору аренды земельного участка, находящегося в муниципальной собственности Чехов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