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аренды зем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 N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АРЕНДНОЙ 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зовая ставка арендной платы Аб = ____________ рублей за 1 кв. м в год согласно решению Совета депутатов 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ощадь земельного участка S = __________________________________ кв. 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ышающий коэффициент к базовой ставке арендной платы Кд = 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ышающий коэффициент к базовой ставке арендной платы Пкд = _________________________________ согласно решению Совета депутатов 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арендной платы определяется по форму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пл = Аб х Кд х Пкд х Км х S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540"/>
        <w:gridCol w:w="676"/>
        <w:gridCol w:w="810"/>
        <w:gridCol w:w="674"/>
        <w:gridCol w:w="676"/>
        <w:gridCol w:w="2160"/>
        <w:gridCol w:w="2429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б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д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кд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м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S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ная плата </w:t>
              <w:br/>
              <w:t xml:space="preserve">в год в руб.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ная плата в </w:t>
              <w:br/>
              <w:t xml:space="preserve">руб. за квартал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ли (в случае проведения торгов по продаже права аренды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пл = Апоб х Кин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68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811"/>
        <w:gridCol w:w="809"/>
        <w:gridCol w:w="2161"/>
        <w:gridCol w:w="2430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поб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инф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ная плата </w:t>
              <w:br/>
              <w:t xml:space="preserve">в руб. в год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ная плата в </w:t>
              <w:br/>
              <w:t xml:space="preserve">руб. в квартал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мма  арендной   платы,  подлежащей  уплате  в  200___ год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 __________________________ рублей _____________ копе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одатель:                               Аренд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                           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2</Words>
  <Characters>1352</Characters>
  <CharactersWithSpaces>11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1:00Z</dcterms:created>
  <dc:creator>Органы местного самоуправления Павлово-Посадского района (Московская область)</dc:creator>
  <dc:description/>
  <dc:language>en-US</dc:language>
  <cp:lastModifiedBy/>
  <dcterms:modified xsi:type="dcterms:W3CDTF">2011-10-30T13:31:00Z</dcterms:modified>
  <cp:revision>2</cp:revision>
  <dc:subject>Расчет</dc:subject>
  <dc:title>Расчет арендной платы за земельный участок (приложение к договору аренды земли за плату во временное пользование в Павлово-Посадском районе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