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23.03.2010 N 125/6, утвердившее Положение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аренду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ЗЕМЛЮ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использование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деятель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д - по виду деятель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м - местоположение земельного участка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кд - корректиру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 (кв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месяцев аренды в го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ата за 20__ год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Аб x Кд x Пкд x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 20__ году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вартальная арендная плата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квартал (до 15 марта)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 квартал (до 15 июня)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 квартал (до 15 сентября)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 квартал (до 15 декабря)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, на которые перечисляется арендная пл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5006001948, КПП 500601001, УФК по Московской области (КУГИ и ЖКХ администрации г.о. Краснознаменск, л/с 04483007380), р/сч 401 018 106 000 000 101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и 1 Московского ГТУ Банка России, БИК 044583001, ОКАТО 46505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- 002 111 05010 04 0000 120 - арендная плата за земельный участок по договору аренды N ___ от 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документов по арендной плате представлять в К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КУГИ и ЖКХ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землю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