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мер арендной платы определяется в соответствии со ст. 14 Закона Московской области N 23/96-ОЗ "О регулировании земельных отношений в Московской области" (в редакции Закона Московской области N 106/2006-ОЗ)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Аб x Кд x Пкд x Км x S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- арендная пл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 - базовый размер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д - коэффициент, учитывающий условия использования арендатором земельного участка или вид деятельности арендатора на земель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д - повышающий коэффици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м - коэффициент, учитывающий местоположение земельного участка на территории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арендуемого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п = 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годовой  арендной  платы  за  Участок на  200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ежеквартальной    арендной   платы    за   Участок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_ год составляет  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Правительство Московской области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(приложение к договору аренды земельного участка, расположенного 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