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балансовой прибыли, принимаемой при устан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ов на электрическую и тепловую энерг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129"/>
        <w:gridCol w:w="1081"/>
        <w:gridCol w:w="161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п.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е- </w:t>
              <w:br/>
              <w:t>гул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на развитие производств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апитальные вложения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на социальное развитие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апитальные вложения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на поощрение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виденды по акциям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на прочие цели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% за пользование кредитом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слуги банка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ругие (с расшифровкой)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, облагаемая налогом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, сборы, платежи - всего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 прибыль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 имущество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плата   за   выбросы   загрязняющих</w:t>
              <w:br/>
              <w:t xml:space="preserve">веществ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ругие налоги и обязательные  сборы</w:t>
              <w:br/>
              <w:t xml:space="preserve">и платежи (с расшифровкой)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от товарной продукции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реализации электрической     </w:t>
              <w:br/>
              <w:t xml:space="preserve">энергии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1.1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изводство электрической энерг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1.2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ередача электрической энергии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счет реализации тепловой энергии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2.1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изводство тепловой энергии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2.2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ередача тепловой энергии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5</Characters>
  <CharactersWithSpaces>1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Федеральная служба по тарифам</dc:creator>
  <dc:description/>
  <dc:language>en-US</dc:language>
  <cp:lastModifiedBy/>
  <dcterms:modified xsi:type="dcterms:W3CDTF">2011-10-30T13:31:00Z</dcterms:modified>
  <cp:revision>2</cp:revision>
  <dc:subject>Расчет</dc:subject>
  <dc:title>Расчет балансовой прибыли, принимаемой при установлении тарифов на электрическую и тепловую энергию (таблица № П1.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