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 Передаточному акту имущества ФГ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ФГО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редаваемого  ОАО "Атомэнергопр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алансовой стоимости передавае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ГОУ 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ФГО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3 статьи 4 Федерального закона от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2007 г. N 13-ФЗ "Об особенностях управления и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 и  акциями  организаций, осуществляющих деятель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использования  атомной  энергии, и о внесении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е  законодательные  акты  Российской Федерации" баланс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  подлежащего   передаче   в   уставный   капитал  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томэнергопром" имуще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ФГО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 как сумма стоимости активов ФГОУ,   исчисленно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   балансового   отчета,  за  вычетом  балансовой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не подлежащего приватизации имущества ФГ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чет имущества ФГОУ, подлежащего передач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</w:t>
              <w:br/>
              <w:t xml:space="preserve">на __.__.____ г. (в </w:t>
              <w:br/>
              <w:t xml:space="preserve">тыс. рублях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е активы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(по остаточной      </w:t>
              <w:br/>
              <w:t xml:space="preserve">стоимости)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ное строительство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ые вложения в материальные      </w:t>
              <w:br/>
              <w:t xml:space="preserve">ценности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финансовые вложения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необоротные активы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по     </w:t>
              <w:br/>
              <w:t xml:space="preserve">приобретенным ценностям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срочные финансовые вложения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оротные активы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активов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балансовая   стоимость подлежащих приватизации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ОУ составляет _________________________ (сумма 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ГОУ                           Главный бухгалтер ФГ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      МП                 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8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31:00Z</dcterms:modified>
  <cp:revision>2</cp:revision>
  <dc:subject>Расчет</dc:subject>
  <dc:title>Расчет балансовой стоимости передаваемого имущества федерального государственного образовательного учреждения (приложение к передаточному акту имущества федерального государственного образовательного учреждения дополнительного профессионального образов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