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енности локомотивных бриг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РАСЧЕТ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ЛОКОМОТИВНЫХ БРИГАД В МАНЕВРОВОМ ДВИЖ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О ЛОКОМОТИВНОМУ ДЕПО _______________________ Ж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─────┬───────┬───────────┬───────┬───────────┬─────────────┬─────────┬─────────────┬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д   │ Вид тяги  │Плани- │Количество │Время  │   Норма   │ Коэффициент │Количест-│ Численность │Фактичес- │  Численность списоч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ижения│           │руемое │календарных│работы │ рабочего  │  сменности  │венный   │   явочная   │кий коэф- │ работников локомотив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</w:t>
      </w:r>
      <w:r>
        <w:rPr>
          <w:sz w:val="16"/>
          <w:szCs w:val="16"/>
        </w:rPr>
        <w:t>коли-  │  дней в   │локомо-│  времени  │   работы    │состав   │ работников  │фициент   │  бригад, планируемая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</w:t>
      </w:r>
      <w:r>
        <w:rPr>
          <w:sz w:val="16"/>
          <w:szCs w:val="16"/>
        </w:rPr>
        <w:t>чество │ расчетном │тива в │  одного   │локомотивных │бригады  │локомотивных │перевода  │     расчетный пери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</w:t>
      </w:r>
      <w:r>
        <w:rPr>
          <w:sz w:val="16"/>
          <w:szCs w:val="16"/>
        </w:rPr>
        <w:t>выдава-│периоде, Д │течение│ работника │  бригад на  │(чел.), Ч│   бригад,   │явочной   ├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</w:t>
      </w:r>
      <w:r>
        <w:rPr>
          <w:sz w:val="16"/>
          <w:szCs w:val="16"/>
        </w:rPr>
        <w:t>емых   │           │суток  │в расчетном│  расчетный  │         │ планируемая │численнос-│    всего     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</w:t>
      </w:r>
      <w:r>
        <w:rPr>
          <w:sz w:val="16"/>
          <w:szCs w:val="16"/>
        </w:rPr>
        <w:t>локомо-│           │(час.),│  периоде  │   период,   │         │на расчетный │ти в      │Ч    =        │машинист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</w:t>
      </w:r>
      <w:r>
        <w:rPr>
          <w:sz w:val="16"/>
          <w:szCs w:val="16"/>
        </w:rPr>
        <w:t>тивов в│           │T      │ (час.), М │К    =       │         │   период    │списочную,│ сп.          │Ч        =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</w:t>
      </w:r>
      <w:r>
        <w:rPr>
          <w:sz w:val="16"/>
          <w:szCs w:val="16"/>
        </w:rPr>
        <w:t>сутки, │           │ сут.  │           │ см.         │         │   (чел.),   │К         │              │ сп.маш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</w:t>
      </w:r>
      <w:r>
        <w:rPr>
          <w:sz w:val="16"/>
          <w:szCs w:val="16"/>
        </w:rPr>
        <w:t>N      │           │       │           │             │         │Ч  = гр. 3 х │ сп.      │(гр. 9 х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   │ </w:t>
      </w:r>
      <w:r>
        <w:rPr>
          <w:sz w:val="16"/>
          <w:szCs w:val="16"/>
        </w:rPr>
        <w:t>лок.  │           │       │           │гр. 4 х      │         │ я           │          │гр. 10)       │(гр. 11 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       │           │       │           │</w:t>
      </w:r>
      <w:r>
        <w:rPr>
          <w:sz w:val="16"/>
          <w:szCs w:val="16"/>
        </w:rPr>
        <w:t>гр. 5 / гр. 6│         │             │          │              │гр.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       │           │       │           │             │         │</w:t>
      </w:r>
      <w:r>
        <w:rPr>
          <w:sz w:val="16"/>
          <w:szCs w:val="16"/>
        </w:rPr>
        <w:t>гр. 7 х гр. 8│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┼───────┼───────────┼───────┼───────────┼─────────────┼─────────┼─────────────┼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 │     2     │   3   │     4     │   5   │     6     │      7      │    8    │      9      │    10    │      11      │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┼───────┼───────────┼───────┼───────────┼─────────────┼─────────┼─────────────┼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нев-  │Электротяга│0      │365        │0      │1986       │0,00         │0        │0,0          │1,20      │0,0           │0,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вое   ├───────────┼───────┼───────────┼───────┼───────────┼─────────────┼─────────┼─────────────┼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Теплотяга  │8      │365        │12     │1986       │2,21         │2        │35,3         │1,20      │42,3          │21,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├───────────┼───────┼───────────┼───────┼───────────┼─────────────┼─────────┼─────────────┼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Итого по   │8      │X          │X      │X          │X            │2        │35,3         │X         │42,3          │21,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депо       │       │           │       │           │             │         │             │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────────┴───────┴───────────┴───────┴───────────┴─────────────┴─────────┴─────────────┴──────────┴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депо 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. Ф.И.О.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2</Characters>
  <CharactersWithSpaces>3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численности локомотивных бригад в маневровом движ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