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заседания РМВ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февраля 2002 г. No. 6-86-1003/2-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НОЙ ЦЕНЫ НА 2002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ЕРЕХОДЯЩЕМУ ОБЪЕК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бъек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вердая договорная цена на строительство объекта по протоколу согласования к договору строительного подряда от "__"________ ____г. No. ____, всего - _______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актическое выполнение на 01.01.2002 в текущих ценах - ______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таточная стоимость работ и затрат по объекту на 01.01.2002 в текущих ценах (пункт 1 - пункт 2) - ________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эффициент, учитывающий прогнозируемый уровень инфляции на 2002 год с учетом срока строительства объекта (при приложению No. 3 к протоколу заседания РМВК от 19.12.2001 No. 6-86-1003/1-36)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статочная стоимость работ и затрат по объекту в ценах 2002 года (пункт 3 x пункт 4) - ______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говорная цена на строительство объекта в смешанных текущих ценах (пункт 2 + пункт 5), всего - ______ тыс. руб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ОР                 ЗАКАЗЧИК                  ГЕНПОДРЯД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           (наименование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Ф.И.О.      организации, Ф.И.О.       организации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)            руководителя)             руковод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2</Characters>
  <CharactersWithSpaces>10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2:00Z</dcterms:created>
  <dc:creator>Региональная межведомственная комиссия по ценовой и тарифной политике при Правительстве Москвы</dc:creator>
  <dc:description/>
  <dc:language>en-US</dc:language>
  <cp:lastModifiedBy/>
  <dcterms:modified xsi:type="dcterms:W3CDTF">2011-10-30T13:32:00Z</dcterms:modified>
  <cp:revision>2</cp:revision>
  <dc:subject>Расчет</dc:subject>
  <dc:title>Расчет договорной цены по переходящему объек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