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андартам раскры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и об инвестир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пенсионных накопл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августа 2005 г. N 107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ОХОДНОСТЬ ИНВЕСТИРОВАНИЯ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ЕНСИОННЫХ НАКОПЛ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 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лное наименование управляющей компа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омер, дата договора доверительного управ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именование инвестиционного портфел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┬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Наименование показателя           │  Код  │Значение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│</w:t>
      </w:r>
      <w:r>
        <w:rPr/>
        <w:t>строки │% годовы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оходность      инвестирования    средств│  010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нсионных накоплений  за  период  с   начала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кущего года                      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оходность    инвестирования      средств│  020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нсионных   накоплений  за предшествующие 12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яцев                            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оходность      инвестирования    средств│  030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нсионных накоплений    за  предшествующие 3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да                               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┴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2</Words>
  <Characters>1692</Characters>
  <CharactersWithSpaces>14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2:00Z</dcterms:created>
  <dc:creator>Министерство финансов Российской Федерации</dc:creator>
  <dc:description/>
  <dc:language>en-US</dc:language>
  <cp:lastModifiedBy/>
  <dcterms:modified xsi:type="dcterms:W3CDTF">2011-10-30T13:32:00Z</dcterms:modified>
  <cp:revision>2</cp:revision>
  <dc:subject>Расчет</dc:subject>
  <dc:title>Расчет доходности инвестирования средств пенсионных накопл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