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эконом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ных затрат и норма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на услуги присоеди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уги по пропуску трафика 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версальные услуги связ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информсвяз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1.2007 N 1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2008 N 4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 Расчет экономически обоснованных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луги электро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─────┬─────────┬─────────┬────────┬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луги    │Амортизация│Амортиза-│Расходы  │Общие   │Налоги и  │Прочие   │Эконом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основных   │ция нема-│по обыч- │расходы │иные обя- │расходы, │чес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средств (по│териаль- │ным видам│(гр. 2 +│зательные │расходы  │обос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данным бух-│ных акти-│деятель- │гр. 3 + │платежи и │от уча-  │ван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галтерского│вов      │ности    │гр. 4)  │сборы, не │стия в   │затр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учета или  │         │(без     │        │включаемые│совмест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расчетное  │         │амортиза-│        │в состав  │ной дея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значение)  │         │ции)     │        │расходов  │тельности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│         │         │        │</w:t>
      </w:r>
      <w:r>
        <w:rPr>
          <w:sz w:val="16"/>
          <w:szCs w:val="16"/>
        </w:rPr>
        <w:t>по обычным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│         │         │        │</w:t>
      </w:r>
      <w:r>
        <w:rPr>
          <w:sz w:val="16"/>
          <w:szCs w:val="16"/>
        </w:rPr>
        <w:t>видам дея-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│         │         │        │</w:t>
      </w:r>
      <w:r>
        <w:rPr>
          <w:sz w:val="16"/>
          <w:szCs w:val="16"/>
        </w:rPr>
        <w:t>тельности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    2     │    3    │    4    │   5    │    6     │    7    │ 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тупа к сети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й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зависимо от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па 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ской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нии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роводная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ния или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линия)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ксированной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у в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оянное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зование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ской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нии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зависимо от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е типа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го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ия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у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льзователю)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ксированной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для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чи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лосовой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,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симильных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бщений и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ых (кроме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ксофонов)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дугородного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го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ия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у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льзователю)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ксированной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для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чи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лосовой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,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симильных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бщений и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ых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утризонового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го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ия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у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льзователю)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ксированной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для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чи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лосовой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,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симильных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бщений и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ых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ча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утренней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граммы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ростране-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е (доставка)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гналов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российских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визионного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ания и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или)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вещания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ниверсальные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связи,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ых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ых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ий с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м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ксофонов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ча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ых и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тупа к сети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нет с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м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нктов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лективного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тупа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ей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вязи,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ываемые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ом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дугородной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   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дународной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на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дугородном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вне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: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,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ываемая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ом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зоновой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(услуга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зоновом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вне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-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):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,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ываемые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ом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местной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абонентском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вне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: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по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пуску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фика,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ываемые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ом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, всего,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дугородного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онов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, всего,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узле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ежном узле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с одним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ным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ом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с двумя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более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ными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ами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а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, всего,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онов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а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а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: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узле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а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ежном узле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а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а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с одним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ным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ом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а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с двумя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более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ными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ами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а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, всего,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дугородного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а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онов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а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а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, всего,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онов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: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узле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ежном узле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с одним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ным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ом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с двумя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более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ными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ами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регулируемые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связи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основные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ы 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┼─────────┼────────┼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│           │         │         │        │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──────┴─────────┴─────────┴────────┴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3</Words>
  <Characters>33790</Characters>
  <CharactersWithSpaces>28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3:45:00Z</dcterms:modified>
  <cp:revision>2</cp:revision>
  <dc:subject>Расчет</dc:subject>
  <dc:title>Расчет экономически обоснованных затрат на услуги электро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