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ия средств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бюджетных источник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м займов (кредит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леченных организация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финансирования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граммы) мероприятий по газ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ПЕНСАЦИИ РАСХОДОВ ПО УПЛАТЕ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КРЕДИТАМ (ЗАЙМ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р/с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кредитной или иной организации)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Заемщика по ОКОНХ _____, цель креди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______ от _________ N ____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____________ 2005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 предоставления кредита (займ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погашения кредита (займ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полученного кредита (займ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нтная ставка по кредиту (займу)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375"/>
        <w:gridCol w:w="1620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по   </w:t>
              <w:br/>
              <w:t xml:space="preserve">кредиту (займу), исходя из </w:t>
              <w:br/>
              <w:t xml:space="preserve">которой начисляется        </w:t>
              <w:br/>
              <w:t xml:space="preserve">Компенсация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       </w:t>
              <w:br/>
              <w:t xml:space="preserve">пользования кредитом    </w:t>
              <w:br/>
              <w:t xml:space="preserve">(займом) в расчетном    </w:t>
              <w:br/>
              <w:t xml:space="preserve">периоде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Компенс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емщ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банка (кредитной или иной организаци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верен Главным  управлением  топливно-энерге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должностного лица, заверившего расчет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6</Characters>
  <CharactersWithSpaces>2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Правительство Московской области</dc:creator>
  <dc:description/>
  <dc:language>en-US</dc:language>
  <cp:lastModifiedBy/>
  <dcterms:modified xsi:type="dcterms:W3CDTF">2011-10-30T13:34:00Z</dcterms:modified>
  <cp:revision>2</cp:revision>
  <dc:subject>Расчет</dc:subject>
  <dc:title>Расчет компенсации расходов по уплате процентов по кредитам (займ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