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ОЙ ЦЕНЫ (ТАРИФА) НА КОМПЛЕКС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змеритель 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836"/>
        <w:gridCol w:w="1484"/>
        <w:gridCol w:w="2160"/>
        <w:gridCol w:w="2430"/>
        <w:gridCol w:w="2026"/>
        <w:gridCol w:w="1889"/>
        <w:gridCol w:w="215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ы </w:t>
              <w:br/>
              <w:t xml:space="preserve">(услуги)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  <w:br/>
              <w:t xml:space="preserve">работы    </w:t>
              <w:br/>
              <w:t xml:space="preserve">(услуги)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</w:t>
              <w:br/>
              <w:t xml:space="preserve">работ (услуг)  </w:t>
              <w:br/>
              <w:t>в течение цикла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    </w:t>
              <w:br/>
              <w:t xml:space="preserve">(услуг) с учетом </w:t>
              <w:br/>
              <w:t xml:space="preserve">периодичности    </w:t>
              <w:br/>
              <w:t xml:space="preserve">за цикл    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чная расценка на вид   </w:t>
              <w:br/>
              <w:t xml:space="preserve">работ (услуг) 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трат   </w:t>
              <w:br/>
              <w:t xml:space="preserve">за цикл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ед. изм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омплексная   </w:t>
              <w:br/>
              <w:t xml:space="preserve">расценк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5:00Z</dcterms:modified>
  <cp:revision>2</cp:revision>
  <dc:subject>Расчет</dc:subject>
  <dc:title>Расчет комплексной цены (тарифа) на комплекс работ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