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ОЙ ЦЕНЫ (ТАРИФА) НА КОМПЛЕКС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змеритель 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79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1216"/>
        <w:gridCol w:w="1484"/>
        <w:gridCol w:w="1620"/>
        <w:gridCol w:w="1213"/>
        <w:gridCol w:w="1353"/>
        <w:gridCol w:w="1349"/>
        <w:gridCol w:w="1484"/>
        <w:gridCol w:w="1484"/>
        <w:gridCol w:w="1353"/>
        <w:gridCol w:w="1484"/>
        <w:gridCol w:w="1215"/>
        <w:gridCol w:w="1216"/>
        <w:gridCol w:w="944"/>
        <w:gridCol w:w="1484"/>
        <w:gridCol w:w="1484"/>
        <w:gridCol w:w="1082"/>
        <w:gridCol w:w="1215"/>
        <w:gridCol w:w="1216"/>
        <w:gridCol w:w="1072"/>
      </w:tblGrid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в </w:t>
              <w:br/>
              <w:t>техноло-</w:t>
              <w:br/>
              <w:t>гической</w:t>
              <w:br/>
              <w:t xml:space="preserve">карте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нологи-  </w:t>
              <w:br/>
              <w:t xml:space="preserve">ческой      </w:t>
              <w:br/>
              <w:t xml:space="preserve">операции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- </w:t>
              <w:br/>
              <w:t xml:space="preserve">ность     </w:t>
              <w:br/>
              <w:t>выполнения</w:t>
              <w:br/>
              <w:t xml:space="preserve">операци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бот</w:t>
              <w:br/>
              <w:t xml:space="preserve">при техно- </w:t>
              <w:br/>
              <w:t xml:space="preserve">логической </w:t>
              <w:br/>
              <w:t xml:space="preserve">операции   </w:t>
              <w:br/>
              <w:t xml:space="preserve">в ед. изм.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,    </w:t>
              <w:br/>
              <w:t xml:space="preserve">единый социальный налог     </w:t>
              <w:br/>
              <w:t xml:space="preserve">и обязательные отчисления   </w:t>
              <w:br/>
              <w:t xml:space="preserve">от расходов на оплату труда </w:t>
              <w:br/>
              <w:t xml:space="preserve">(на объем работ)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эксплуатацию машин и механизмов</w:t>
              <w:br/>
              <w:t xml:space="preserve">(на объем работ)                          </w:t>
            </w:r>
          </w:p>
        </w:tc>
        <w:tc>
          <w:tcPr>
            <w:tcW w:w="6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(на объем работ)                 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затрат,</w:t>
              <w:br/>
              <w:t xml:space="preserve">руб.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расходы,</w:t>
              <w:br/>
              <w:t xml:space="preserve">руб.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,</w:t>
              <w:br/>
              <w:t xml:space="preserve">руб.    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затрат,</w:t>
              <w:br/>
              <w:t xml:space="preserve">руб.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</w:t>
              <w:br/>
              <w:t>затраты,</w:t>
              <w:br/>
              <w:t xml:space="preserve">чел.-ч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1 чел.-ч,</w:t>
              <w:br/>
              <w:t xml:space="preserve">руб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>на оплату</w:t>
              <w:br/>
              <w:t xml:space="preserve">труда,   </w:t>
              <w:br/>
              <w:t xml:space="preserve">руб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,    </w:t>
              <w:br/>
              <w:t xml:space="preserve">марка     </w:t>
              <w:br/>
              <w:t>машины или</w:t>
              <w:br/>
              <w:t xml:space="preserve">механизм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ашиноча- </w:t>
              <w:br/>
              <w:t xml:space="preserve">сов   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маши-  </w:t>
              <w:br/>
              <w:t xml:space="preserve">ночаса   </w:t>
              <w:br/>
              <w:t xml:space="preserve">работы,  </w:t>
              <w:br/>
              <w:t xml:space="preserve">руб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 xml:space="preserve">работу    </w:t>
              <w:br/>
              <w:t>машины или</w:t>
              <w:br/>
              <w:t>механизма,</w:t>
              <w:br/>
              <w:t xml:space="preserve">руб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материала,</w:t>
              <w:br/>
              <w:t xml:space="preserve">руб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материалы,</w:t>
              <w:br/>
              <w:t xml:space="preserve">руб.      </w:t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затрат на   </w:t>
              <w:br/>
              <w:t xml:space="preserve">измеритель  </w:t>
              <w:br/>
              <w:t xml:space="preserve">в год       </w:t>
              <w:br/>
              <w:t xml:space="preserve">Цена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  <w:br/>
              <w:br/>
              <w:br/>
              <w:br/>
              <w:t xml:space="preserve">x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  <w:br/>
              <w:br/>
              <w:br/>
              <w:br/>
              <w:t xml:space="preserve">x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  <w:br/>
              <w:br/>
              <w:br/>
              <w:br/>
              <w:t xml:space="preserve">x    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  <w:br/>
              <w:br/>
              <w:br/>
              <w:br/>
              <w:t xml:space="preserve">x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  <w:br/>
              <w:br/>
              <w:br/>
              <w:b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  <w:br/>
              <w:br/>
              <w:br/>
              <w:br/>
              <w:t xml:space="preserve">x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  <w:br/>
              <w:br/>
              <w:br/>
              <w:br/>
              <w:t xml:space="preserve">x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  <w:br/>
              <w:br/>
              <w:br/>
              <w:br/>
              <w:t xml:space="preserve">x    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5:00Z</dcterms:modified>
  <cp:revision>2</cp:revision>
  <dc:subject>Расчет</dc:subject>
  <dc:title>Расчет комплексной цены (тарифа) на комплекс работ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