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Секретариата ВЦСП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1988 г. N 13-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служебных командиров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еделах СССР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союзных орган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,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мандировочные расходы т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 и инициалы команд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. ___________________________________ на "______________"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точные   "____" суток по руб. ____ коп. ___ = руб. ____ коп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ные "____" суток по руб. ____ коп. ___ = руб. ____ коп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"-        "____" суток по руб. ____ коп. ___ = руб. ____ коп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"-        "____" суток по руб. ____ коп. ___ = руб. ____ коп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________________ билета от ___ до ___ руб. ____ коп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ид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 же ____________________ билета от ___ до ___ руб. ____ коп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"-   ____________________ билета от ___ до ___ руб. ____ коп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"-   ____________________ билета от ___ до ___ руб. ____ коп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ельные принадлежности _____________________ руб. ____ коп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по продаже и доста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здных билетов _____________________________ руб. ____ коп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ие расходы: _______________________________ руб. ____ коп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ТОГО: руб. ____ коп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19__ г. Командируемый работник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олученные  в  соответствии с  расчетом   денежные 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  расходам,   фактически    произведенным    мно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овке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19__ г. Работник, вернувши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з командировки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мандировочное удостовер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уется 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ункт 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цель команди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тельно по предъявлении удостоверения (паспор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" 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и   о   выбытии   в   командировку,  прибытии  в  пун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, выбытии из них и прибытии в место постоянной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л из _____________________   Прибыл 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19__ г.   "__" __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, подпись                  Печать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л из _____________________   Прибыл 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латным жилье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лся ________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19__ г.  "__" __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, подпись                  Печать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л из _____________________   Прибыл 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латным жилье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лся ________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19__ г.   "__" __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, подпись                  Печать,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ри выезде в несколько пунктов отметки о прибытии и выбытии делаются отдельно в каждом из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предоставления командированному оплаченного или бесплатного жилого помещения представителем организации делается соответствующая отметка с указанием дней, которая скрепляется подписью и печатью. То же, если не обеспечива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5</Characters>
  <CharactersWithSpaces>3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Всесоюзный центральный совет профессиональных союзов</dc:creator>
  <dc:description/>
  <dc:language>en-US</dc:language>
  <cp:lastModifiedBy/>
  <dcterms:modified xsi:type="dcterms:W3CDTF">2011-10-30T13:35:00Z</dcterms:modified>
  <cp:revision>2</cp:revision>
  <dc:subject>Расчет</dc:subject>
  <dc:title>Расчет на командировочные расх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