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9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аклад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559"/>
        <w:gridCol w:w="162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трат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  затрат   на    административно-управленческий</w:t>
              <w:br/>
              <w:t xml:space="preserve">персонал, в том числе: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оплату труда административно-управленческого</w:t>
              <w:br/>
              <w:t xml:space="preserve">персонала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 труда  административно-</w:t>
              <w:br/>
              <w:t xml:space="preserve">управленческого персонал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гноз затрат  общехозяйственного  назначения,  в  том</w:t>
              <w:br/>
              <w:t xml:space="preserve">числе: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транспорта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 за  пользование  имуществом  (в  случае,</w:t>
              <w:br/>
              <w:t>если аренда необходима для оказания услуги  (выполнения</w:t>
              <w:br/>
              <w:t xml:space="preserve">работы)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(услуги) на содержание имущества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.7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  стоимости   материальных    запасов    (за</w:t>
              <w:br/>
              <w:t>исключением   материальных   запасов,  потребляемых   в</w:t>
              <w:br/>
              <w:t xml:space="preserve">процессе оказания платных услуг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8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налогов (кроме налогов на  фонд  оплаты  труда),</w:t>
              <w:br/>
              <w:t xml:space="preserve">пошлины и иные обязательные платеж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9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ачисленной амортизации имущества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накладные затраты (стр. 1 + стр. 2)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суммарного  фонда  оплаты  труда  и  начисления</w:t>
              <w:br/>
              <w:t xml:space="preserve">основного персонала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накладных затрат (%) (стр. 3 / стр. 4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56:00Z</dcterms:modified>
  <cp:revision>2</cp:revision>
  <dc:subject>Расчет</dc:subject>
  <dc:title>Расчет накладных затрат на оказание услуги (выполнени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