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инфина РФ от 30.08.2010 N 423, в котором приведена данная форма, вступает в силу с 1 января 2011 года и применяется к государственным бюджетным учреждениям, в отношении которых в соответствии с положением части 15 статьи 33 Федерального закона от 8 мая 2010 г. N 83-ФЗ Министерством финансов РФ принято решение о предоставлении им субсидий из федерального бюджета в соответствии с пунктом 1 статьи 78.1 Бюджетного кодекса РФ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ы за оказание услуг (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), относящихся к основным вид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государственных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, находящихся в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раждан и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счет накладных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латной услуг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445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затрат на административно-  </w:t>
              <w:br/>
              <w:t xml:space="preserve">управленческий персонал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ноз затрат общехозяйственного   </w:t>
              <w:br/>
              <w:t xml:space="preserve">назначения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суммы начисленной           </w:t>
              <w:br/>
              <w:t xml:space="preserve">амортизации имущества               </w:t>
              <w:br/>
              <w:t xml:space="preserve">общехозяйственного назначения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суммарного фонда оплаты     </w:t>
              <w:br/>
              <w:t xml:space="preserve">труда основного персонала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накладных затрат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5) = {(1) + (2) + (3)}/(4)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сновной персонал,       </w:t>
              <w:br/>
              <w:t xml:space="preserve">участвующий в предоставлении        </w:t>
              <w:br/>
              <w:t xml:space="preserve">платной услуги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акладные затраты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7) = (5) x (6)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18</Characters>
  <CharactersWithSpaces>1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Министерство финансов Российской Федерации</dc:creator>
  <dc:description/>
  <dc:language>en-US</dc:language>
  <cp:lastModifiedBy/>
  <dcterms:modified xsi:type="dcterms:W3CDTF">2011-10-30T13:35:00Z</dcterms:modified>
  <cp:revision>2</cp:revision>
  <dc:subject>Расчет</dc:subject>
  <dc:title>Расчет накладных затрат при оказании платной услу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