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30.12.2010 N 196н, утвердивший данную форму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10 N 19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 налоговой базы по налогу на прибыль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ника проекта по осуществлению исследований, разрабо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коммерциализации их результатов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оном "Об инновационном центре "Сколко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 20__ год (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│   Код  │      Сумма (руб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строки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 2   │ 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- всего          │  01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1 + стр. 012 + стр. 013)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  от   реализации    товаров│  011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     услуг)       собственного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от реализации  имущественных│  012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          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  от   реализации    прочего│  013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доходы              │  02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, не учитываемые при определении│  03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базы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  уменьшающие    доходы    от│  04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, - всего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50 + стр. 060 + стр. 070 + стр.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1 + стр. 072 + стр. 073 + стр. 074)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ямые   расходы,   относящиеся    к│  05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ным    товарам,     работам,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м       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венные расходы - всего           │  06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на капитальные вложения  в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ии  с   абзацем   вторым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ункта  9  статьи  258  Налогового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декса  Российской  Федерации   в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мере:  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е более 10%           │  061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е более 30%           │  062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на НИОКР - всего          │  063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   том    числе    не    давшие│  064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ожительного результата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расходы на  НИОКР  по│  065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установленному Правительством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   том    числе    не    давшие│  066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ожительного результата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реализованных  имущественных│  07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 (включая право требования долга)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   приобретения    реализованного│  071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го имущества и расходы, связанные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  его     реализацией     (включая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ируемое имущество)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  понесенные   обслуживающими│  072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ми   и   хозяйствами   при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ими товаров (работ, услуг),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енных прав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    убытка     от     реализации│  073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ируемого имущества, относящаяся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 расходам    текущего    отчетного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огового) периода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 убытков прошлых лет по  объектам│  074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ющих производств и хозяйств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расходы             │  08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убыток от реализации    │  081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а требования долга, относящийся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 текущему отчетному (налоговому)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иоду     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и,        приравниваемые        к│  09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м расходам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и, не учитываемые при определении│  10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базы за отчетный (налоговый)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, - всего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ки от реализации амортизируемого│  101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ок    от    реализации     права│  102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 долга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ок  по  объектам   обслуживающих│  103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 и хозяйств, не учитываемый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целей  налогообложения  в  текущем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(налоговом) периоде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за отчетный (налоговый)│  110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       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0 + стр.  020) - (стр.  040  +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80 + стр. 090 - стр. 100)       │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                    (подпись)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3</Words>
  <Characters>9116</Characters>
  <CharactersWithSpaces>7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финансов Российской Федерации</dc:creator>
  <dc:description/>
  <dc:language>en-US</dc:language>
  <cp:lastModifiedBy/>
  <dcterms:modified xsi:type="dcterms:W3CDTF">2011-10-30T20:56:00Z</dcterms:modified>
  <cp:revision>2</cp:revision>
  <dc:subject>Расчет</dc:subject>
  <dc:title>Расчет налоговой базы по налогу на прибыль организаций участника проекта по осуществлению исследований, разработок и коммерциализации их результатов в соответствии с Федеральным законом «Об инновационном центре «Сколков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