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потребнадзора от 13.12.2010 N 458, утвердивший Порядок, в котором приведена данная форма, вступает в силу с 1 января 2011 года и применяется к федеральным бюджетным учреждениям здравоохранения и науки, автономным учреждениям Роспотребнадзора, в отношении которых в соответствии с положениями части 15 статьи 33 Федерального закона от 8 мая 2010 г. N 83-ФЗ Роспотребнадзором принято решение о предоставлении субсидий из федерального бюджета в соответствии с абзацем первым пункта 1 статьи 78.1 Бюджетного кодекса РФ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2.2010 N 45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ых затрат на оплату труда и начисления на вы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плате труда по структурным подразделен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8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2297"/>
        <w:gridCol w:w="1620"/>
        <w:gridCol w:w="2025"/>
        <w:gridCol w:w="1891"/>
        <w:gridCol w:w="1484"/>
        <w:gridCol w:w="1755"/>
        <w:gridCol w:w="1484"/>
        <w:gridCol w:w="1216"/>
        <w:gridCol w:w="1620"/>
        <w:gridCol w:w="1216"/>
        <w:gridCol w:w="1619"/>
        <w:gridCol w:w="1078"/>
        <w:gridCol w:w="1622"/>
        <w:gridCol w:w="1214"/>
        <w:gridCol w:w="1619"/>
        <w:gridCol w:w="1216"/>
        <w:gridCol w:w="1484"/>
        <w:gridCol w:w="1215"/>
      </w:tblGrid>
      <w:tr>
        <w:trPr>
          <w:trHeight w:val="24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структурного   </w:t>
              <w:br/>
              <w:t xml:space="preserve">подразделения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ая  </w:t>
              <w:br/>
              <w:t>численность</w:t>
              <w:br/>
              <w:t xml:space="preserve">(ед.)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месячная</w:t>
              <w:br/>
              <w:t>норма рабочего</w:t>
              <w:br/>
              <w:t xml:space="preserve">времени   </w:t>
              <w:br/>
              <w:t xml:space="preserve">(чел./час)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часовая</w:t>
              <w:br/>
              <w:t xml:space="preserve">тарифная  </w:t>
              <w:br/>
              <w:t xml:space="preserve">ставка   </w:t>
              <w:br/>
              <w:t xml:space="preserve">за счет   </w:t>
              <w:br/>
              <w:t xml:space="preserve">средств   </w:t>
              <w:br/>
              <w:t>федерального</w:t>
              <w:br/>
              <w:t xml:space="preserve">бюджета   </w:t>
              <w:br/>
              <w:t xml:space="preserve">(руб.)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 </w:t>
              <w:br/>
              <w:t xml:space="preserve">фонд   </w:t>
              <w:br/>
              <w:t xml:space="preserve">рабочего </w:t>
              <w:br/>
              <w:t xml:space="preserve">времени </w:t>
              <w:br/>
              <w:t>(чел./час)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ой фонд</w:t>
              <w:br/>
              <w:t>оплаты труда</w:t>
              <w:br/>
              <w:t xml:space="preserve">за счет  </w:t>
              <w:br/>
              <w:t xml:space="preserve">средств  </w:t>
              <w:br/>
              <w:t>федерального</w:t>
              <w:br/>
              <w:t xml:space="preserve">бюджета  </w:t>
              <w:br/>
              <w:t>(тыс. руб.)</w:t>
            </w:r>
          </w:p>
        </w:tc>
        <w:tc>
          <w:tcPr>
            <w:tcW w:w="166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государственным работам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N 1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N 2     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N 3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N 4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N 5 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N 6     </w:t>
            </w:r>
          </w:p>
        </w:tc>
      </w:tr>
      <w:tr>
        <w:trPr>
          <w:trHeight w:val="72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-    </w:t>
              <w:br/>
              <w:t xml:space="preserve">затраты   </w:t>
              <w:br/>
              <w:t>(чел./час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</w:t>
              <w:br/>
              <w:t xml:space="preserve">на   </w:t>
              <w:br/>
              <w:t xml:space="preserve">оплату </w:t>
              <w:br/>
              <w:t xml:space="preserve">труда  </w:t>
              <w:br/>
              <w:t xml:space="preserve">(т.р.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-     </w:t>
              <w:br/>
              <w:t xml:space="preserve">затраты    </w:t>
              <w:br/>
              <w:t xml:space="preserve">(чел./час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</w:t>
              <w:br/>
              <w:t xml:space="preserve">на   </w:t>
              <w:br/>
              <w:t xml:space="preserve">оплату </w:t>
              <w:br/>
              <w:t xml:space="preserve">труда  </w:t>
              <w:br/>
              <w:t xml:space="preserve">(т.р.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-     </w:t>
              <w:br/>
              <w:t xml:space="preserve">затраты    </w:t>
              <w:br/>
              <w:t xml:space="preserve">(чел./час)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</w:t>
              <w:br/>
              <w:t xml:space="preserve">на   </w:t>
              <w:br/>
              <w:t xml:space="preserve">оплату </w:t>
              <w:br/>
              <w:t xml:space="preserve">труда </w:t>
              <w:br/>
              <w:t xml:space="preserve">(т.р.)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-     </w:t>
              <w:br/>
              <w:t xml:space="preserve">затраты    </w:t>
              <w:br/>
              <w:t xml:space="preserve">(чел./час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</w:t>
              <w:br/>
              <w:t xml:space="preserve">на   </w:t>
              <w:br/>
              <w:t xml:space="preserve">оплату </w:t>
              <w:br/>
              <w:t xml:space="preserve">труда  </w:t>
              <w:br/>
              <w:t xml:space="preserve">(т.р.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-     </w:t>
              <w:br/>
              <w:t xml:space="preserve">затраты    </w:t>
              <w:br/>
              <w:t xml:space="preserve">(чел./час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</w:t>
              <w:br/>
              <w:t xml:space="preserve">на   </w:t>
              <w:br/>
              <w:t xml:space="preserve">оплату </w:t>
              <w:br/>
              <w:t xml:space="preserve">труда  </w:t>
              <w:br/>
              <w:t xml:space="preserve">(т.р.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-    </w:t>
              <w:br/>
              <w:t xml:space="preserve">затраты   </w:t>
              <w:br/>
              <w:t>(чел./час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</w:t>
              <w:br/>
              <w:t xml:space="preserve">на   </w:t>
              <w:br/>
              <w:t xml:space="preserve">оплату </w:t>
              <w:br/>
              <w:t xml:space="preserve">труда  </w:t>
              <w:br/>
              <w:t xml:space="preserve">(т.р.) </w:t>
            </w:r>
          </w:p>
        </w:tc>
      </w:tr>
      <w:tr>
        <w:trPr>
          <w:trHeight w:val="60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= (гр.  </w:t>
              <w:br/>
              <w:t xml:space="preserve">7 / гр.   </w:t>
              <w:br/>
              <w:t xml:space="preserve">3 / гр.   </w:t>
              <w:br/>
              <w:t xml:space="preserve">4 / 12 м-в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= (гр. 3</w:t>
              <w:br/>
              <w:t>x гр. 4 x</w:t>
              <w:br/>
              <w:t xml:space="preserve">12 м-в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=   </w:t>
              <w:br/>
              <w:t xml:space="preserve">(гр. 8 </w:t>
              <w:br/>
              <w:t xml:space="preserve">x гр.  </w:t>
              <w:br/>
              <w:t xml:space="preserve">5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=  </w:t>
              <w:br/>
              <w:t xml:space="preserve">(гр. 10 </w:t>
              <w:br/>
              <w:t xml:space="preserve">x гр.  </w:t>
              <w:br/>
              <w:t xml:space="preserve">5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=  </w:t>
              <w:br/>
              <w:t>(гр. 12</w:t>
              <w:br/>
              <w:t xml:space="preserve">x гр. </w:t>
              <w:br/>
              <w:t xml:space="preserve">5)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=  </w:t>
              <w:br/>
              <w:t xml:space="preserve">(гр. 14 </w:t>
              <w:br/>
              <w:t xml:space="preserve">x гр.  </w:t>
              <w:br/>
              <w:t xml:space="preserve">5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=  </w:t>
              <w:br/>
              <w:t xml:space="preserve">(гр. 16 </w:t>
              <w:br/>
              <w:t xml:space="preserve">x гр.  </w:t>
              <w:br/>
              <w:t xml:space="preserve">5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=  </w:t>
              <w:br/>
              <w:t xml:space="preserve">(гр. 18 </w:t>
              <w:br/>
              <w:t xml:space="preserve">x гр.  </w:t>
              <w:br/>
              <w:t xml:space="preserve">5)   </w:t>
            </w:r>
          </w:p>
        </w:tc>
      </w:tr>
      <w:tr>
        <w:trPr>
          <w:trHeight w:val="60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       </w:t>
              <w:br/>
              <w:t xml:space="preserve">исполнители     </w:t>
              <w:br/>
              <w:t xml:space="preserve">(отделы), в том </w:t>
              <w:br/>
              <w:t xml:space="preserve">числе: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1         </w:t>
              <w:br/>
              <w:t xml:space="preserve">(Например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1,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,6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7 59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158,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67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87,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39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9,7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51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31,8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2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3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плата    </w:t>
              <w:br/>
              <w:t xml:space="preserve">труда основных  </w:t>
              <w:br/>
              <w:t xml:space="preserve">исполнителей: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  </w:t>
              <w:br/>
              <w:t xml:space="preserve">выплаты по      </w:t>
              <w:br/>
              <w:t xml:space="preserve">оплате труда    </w:t>
              <w:br/>
              <w:t xml:space="preserve">основного       </w:t>
              <w:br/>
              <w:t xml:space="preserve">персонал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плата    </w:t>
              <w:br/>
              <w:t xml:space="preserve">труда с         </w:t>
              <w:br/>
              <w:t xml:space="preserve">начислениям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помогательные </w:t>
              <w:br/>
              <w:t xml:space="preserve">отделы, в том   </w:t>
              <w:br/>
              <w:t xml:space="preserve">числе: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1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2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3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60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плата    </w:t>
              <w:br/>
              <w:t xml:space="preserve">труда           </w:t>
              <w:br/>
              <w:t>вспомогательного</w:t>
              <w:br/>
              <w:t xml:space="preserve">персонала: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72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  </w:t>
              <w:br/>
              <w:t xml:space="preserve">выплаты по      </w:t>
              <w:br/>
              <w:t xml:space="preserve">оплате труда    </w:t>
              <w:br/>
              <w:t>вспомогательного</w:t>
              <w:br/>
              <w:t xml:space="preserve">персонал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6</Characters>
  <CharactersWithSpaces>2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6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56:00Z</dcterms:modified>
  <cp:revision>2</cp:revision>
  <dc:subject>Расчет</dc:subject>
  <dc:title>Расчет нормативных затрат на оплату труда и начисления на выплаты по оплате труда по структурным подразделениям Роспотреб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