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4.02.2011 N 29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оказание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ликлиника Минсельхоза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слуг и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содержание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ъема нормативных затрат на оказание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ым учреждением "Поликлиника Минсельх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и" государственных услуг и нормативных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содержание имущества на ____ год и на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иод ____ и __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┬────────┬────────┬─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од     │ Услуга │ Услуга │ Услуга │ Услуга │ 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эконо-  │(работа)│(работа)│(работа)│(работа)│затр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мической│   1    │   2    │   3    │  ...   │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ласси- │        │        │        │        │услуг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фикации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ОСГУ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е затраты,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е с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м единицы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(работы)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лата труда и    │   211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      ├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по оплате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 персонала,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ющего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е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 в оказании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слуги (работы)  │   213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ьные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ы, потребляемые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оцессе оказания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слуги (работы)  │   340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ые нормативные  │220, 212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траты,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посредственно  ├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язанные с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м госуслуги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работы)       │   300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е затраты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бщехозяйственные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ы на единицу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(работы)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мунальные услуги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 исключением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, отнесенных к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ам на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)          │   223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олодное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е и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тведение       │   223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рячее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е       │   223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плоснабжение  │   223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лектроснабжение│   223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держание объектов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го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│   225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я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охранной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нализации и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жарной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       │   226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ренда недвижимого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│   224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держание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егающей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         │   225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затраты на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го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│   225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держание объектов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о ценного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имого имущества │   225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ческое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и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ремонт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особо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го движимого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│   225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ьные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ы, потребляемые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мках содержания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о ценного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имого имущества │   340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язательное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й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ьцев 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средств│   226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затраты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одержание особо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го движимого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│   225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услуг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              │   221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услуг  │   222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и      │   211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      ├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по оплате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      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-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ческого,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-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ого,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помогательного и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го персонала, не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ющего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е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 в оказании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слуги (работы)  │   213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затраты на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хозяйственные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ы               │   340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нормативных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 на оказание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ы    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(работы)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    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(работы)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ед.)      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е затраты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казание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(работы)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имущества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требление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            │   223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требление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   │   223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лата налогов по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у           │   290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финансового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я 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ния             │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┴────────┴────────┴────────┴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6</Words>
  <Characters>14686</Characters>
  <CharactersWithSpaces>12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56:00Z</dcterms:modified>
  <cp:revision>2</cp:revision>
  <dc:subject>Расчет</dc:subject>
  <dc:title>Расчет объема нормативных затрат на оказание Федеральным государственным учреждением «Поликлиника Минсельхоза России» государственных услуг и нормативных затрат на содержание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