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4.02.2011 N 29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оказание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учреж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Детский сад N 694 Минсель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" государствен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ормативных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держание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ъема нормативных затрат на оказание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ым учреждением "Детский сад N 694 Минсельх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и" государственных услуг и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трат на содержание имущества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а плановый период ____ и __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┬────────┬────────┬────────┬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од      │ Услуга │ Услуга │ Услуга │ Услуга │ Ит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эконо-   │(работа)│(работа)│(работа)│(работа)│затр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мической │   1    │   2    │   3    │  ...   │ 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лассифи-│        │        │        │        │услуг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ации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ОСГУ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е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,  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средственно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ые с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ем единицы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(работы)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лата труда и   │   211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     ├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 по оплате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а персонала,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имающего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средственное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ие в оказании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слуги (работы) │   213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ьные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ы,   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ляемые в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ссе оказания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слуги (работы) │   340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ые нормативные │220, 212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траты,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посредственно  ├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язанные с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казанием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слуги (работы) │   300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е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хозяйственные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ы на единицу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(работы)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мунальные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(за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лючением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, отнесенных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затратам на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)         │   223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олодное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снабжение и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отведение      │   223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рячее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снабжение      │   223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плоснабжение │   223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лектроснабже-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             │   223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держание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 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го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│   225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ксплуатация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охранной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гнализации и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пожарной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      │   226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енда  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го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│   224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держание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егающей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        │   225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затраты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одержание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го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│   225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держание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особо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го движимого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│   225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хническое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и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й ремонт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особо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го движимого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│   225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териальные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ы,   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ляемые в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мках содержания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о ценного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имого имущества│   340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язательное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е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й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и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ьцев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х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│   226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чие затраты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одержание особо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го движимого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│   225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услуг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             │   221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х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             │   222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и     │   211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     ├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 по оплате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а     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-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ческого,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-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ого,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помогательного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ного   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а, не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имающего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средственное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ие в оказании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слуги (работы) │   213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затраты на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хозяйственные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ы              │   340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нормативных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 на 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е единицы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(работы)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    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(работы)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ед.)     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е затраты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казание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(работы)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требление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ой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           │   223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требление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ой энергии   │   223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лата налогов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имуществу       │   290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финансового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я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ания   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┴────────┴────────┴────────┴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5</Words>
  <Characters>15681</Characters>
  <CharactersWithSpaces>13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56:00Z</dcterms:modified>
  <cp:revision>2</cp:revision>
  <dc:subject>Расчет</dc:subject>
  <dc:title>Расчет объема нормативных затрат на оказание Федеральным государственным учреждением «Детский сад N 694 Минсельхоза России» государственных услуг и нормативных затрат на содержание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