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4.02.2011 N 2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затрат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слуг (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затрат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ъема нормативных затрат на оказание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ым учреждение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ых услуг (работ) и нормативных затрат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мущества федеральных государствен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____ год и на плановый период ____ и ____ го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────┬────────┬─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</w:t>
      </w:r>
      <w:r>
        <w:rPr>
          <w:sz w:val="16"/>
          <w:szCs w:val="16"/>
        </w:rPr>
        <w:t>Код     │ Услуга │ Услуга │ Услуга │ Услуга │ Ит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экономической│(работа)│(работа)│(работа)│(работа)│затр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лассификации│   1    │   2    │   3    │  ...   │ 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</w:t>
      </w:r>
      <w:r>
        <w:rPr>
          <w:sz w:val="16"/>
          <w:szCs w:val="16"/>
        </w:rPr>
        <w:t>КОСГУ    │        │        │        │        │услуг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е затраты,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средственно связанные с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ем единицы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услуги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ы)     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лата труда и начисления на│     211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оплате труда       ├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а, принимающего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средственное участие в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и госуслуги (работы)   │     21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альные запасы,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ляемые в процессе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я госуслуги (работы)   │     340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ые нормативные затраты,  │   220, 212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средственно связанные с   ├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ем госуслуги (работы)  │     300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е затраты на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хозяйственные нужды на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ицу государственной услуги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ы)     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унальные услуги (за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лючением затрат, отнесенных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затратам на содержание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)                    │     22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олодное водоснабжение и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отведение                 │     22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орячее водоснабжение     │     22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еплоснабжение            │     22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лектроснабжение          │     22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 объектов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вижимого имущества         │     225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сплуатация системы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ной сигнализации и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пожарной безопасности  │     226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а недвижимого имущества│     224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 прилегающей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           │     225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затраты на содержание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вижимого имущества         │     225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 объектов особо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ного движимого имущества   │     225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ическое обслуживание и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кущий ремонт объектов особо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ного движимого имущества   │     225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альные запасы,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ляемые в рамках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 особо ценного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жимого имущества           │     340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ответственности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дельцев транспортных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226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затраты на содержание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обо ценного движимого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                    │     225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связи      │     221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транспортных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                        │     222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и начисления на  │     211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оплате труда       ├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ивно-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го,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ивно-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ого,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помогательного и иного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а, не принимающего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средственное участие в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и госуслуги (работы)   │     21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затраты на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хозяйственные нужды       │     340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нормативных затрат на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е единицы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услуги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ы)     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государственной услуги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ы) (ед.)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е затраты на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е государственной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(работы)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содержание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   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требление электрической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ии                       │     22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требление тепловой энергии│     223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плата налогов по имуществу │     290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финансового обеспечения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я государственного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я                       │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────┴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7</Words>
  <Characters>13627</Characters>
  <CharactersWithSpaces>1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объема нормативных затрат на оказание федеральным государственным учреждением государственных услуг (работ) и нормативных затрат на содержание имущества федеральных государственных учреждений на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