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9 N 269-э/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отпуска электрической и теплов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┬──────────────────┬──────────┬─────────────┬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.п.│ Поставщик  │    Показатели    │ Единица  │Закончившийся│  Базовый  │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</w:t>
      </w:r>
      <w:r>
        <w:rPr>
          <w:sz w:val="18"/>
          <w:szCs w:val="18"/>
        </w:rPr>
        <w:t>измерения │     год     │   период  │регу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├───────┬─────┼──────┬────┤</w:t>
      </w:r>
      <w:r>
        <w:rPr>
          <w:sz w:val="18"/>
          <w:szCs w:val="18"/>
        </w:rPr>
        <w:t>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</w:t>
      </w:r>
      <w:r>
        <w:rPr>
          <w:sz w:val="18"/>
          <w:szCs w:val="18"/>
        </w:rPr>
        <w:t>план   │факт │план  │фак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</w:t>
      </w:r>
      <w:r>
        <w:rPr>
          <w:sz w:val="18"/>
          <w:szCs w:val="18"/>
        </w:rPr>
        <w:t>(утв.  │     │(утв.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</w:t>
      </w:r>
      <w:r>
        <w:rPr>
          <w:sz w:val="18"/>
          <w:szCs w:val="18"/>
        </w:rPr>
        <w:t>орга-  │     │орга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</w:t>
      </w:r>
      <w:r>
        <w:rPr>
          <w:sz w:val="18"/>
          <w:szCs w:val="18"/>
        </w:rPr>
        <w:t>нами   │     │нами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</w:t>
      </w:r>
      <w:r>
        <w:rPr>
          <w:sz w:val="18"/>
          <w:szCs w:val="18"/>
        </w:rPr>
        <w:t>регу-  │     │регу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</w:t>
      </w:r>
      <w:r>
        <w:rPr>
          <w:sz w:val="18"/>
          <w:szCs w:val="18"/>
        </w:rPr>
        <w:t>лиро-  │     │лиро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</w:t>
      </w:r>
      <w:r>
        <w:rPr>
          <w:sz w:val="18"/>
          <w:szCs w:val="18"/>
        </w:rPr>
        <w:t>вания) │     │вания)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1. │Генерирующая│Выработка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компания  │электроэнергии -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го, в том│всего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┤   </w:t>
      </w:r>
      <w:r>
        <w:rPr>
          <w:sz w:val="18"/>
          <w:szCs w:val="18"/>
        </w:rPr>
        <w:t>числе: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фикационному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2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онденсационному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2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обств. нужды: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2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       │кВт·ч/Гкал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Вт·ч/Гкал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3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с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шин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1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фикационному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2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онденсационному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4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роизводственные и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хозяйственные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5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отери в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рансформаторах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то же в % к  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отпуску с шин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6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в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еть РАО "ЕЭС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России"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7. │            │Производство     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8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на собств.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: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9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в сеть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1. │    ТЭС-1   │Выработка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-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сего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фикационному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2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онденсационному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2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обств. нужды: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1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2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       │кВт·ч/Гкал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Вт·ч/Гкал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3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с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шин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1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фикационному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2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онденсационному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4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роизводственные и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хозяйственные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5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отери в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рансформаторах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то же в % к  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отпуску с шин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6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в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еть РАО "ЕЭС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России"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7. │            │Производство     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8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на собств.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: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9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в сеть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1. │    ТЭС-2   │Выработка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-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сего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фикационному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2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онденсационному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2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обств. нужды: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1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2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       │кВт·ч/Гкал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Вт·ч/Гкал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3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с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шин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фикационному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2.│            │по    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онденсационному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циклу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4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роизводственные и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хозяйственные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5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отери в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рансформаторах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то же в % к  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отпуску с шин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6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в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еть РАО "ЕЭС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России"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7. │            │Производство     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8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на собств.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: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9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в сеть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  │    ...     │   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1. │    ГЭС-1   │Выработка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</w:t>
      </w:r>
      <w:r>
        <w:rPr>
          <w:sz w:val="18"/>
          <w:szCs w:val="18"/>
        </w:rPr>
        <w:t>бассейн  │электроэнергии -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&lt;...&gt;   │всего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2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обств. нужды: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1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2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       │кВт·ч/Гкал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Вт·ч/Гкал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3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с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шин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4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роизводственные и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хозяйственные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5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отери в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рансформаторах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то же в % к  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отпуску с шин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6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в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еть РАО "ЕЭС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России"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7. │            │Производство     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8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на собств.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: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9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в сеть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1. │    ГЭС-2   │Выработка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</w:t>
      </w:r>
      <w:r>
        <w:rPr>
          <w:sz w:val="18"/>
          <w:szCs w:val="18"/>
        </w:rPr>
        <w:t>бассейн  │электроэнергии -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&lt;...&gt;   │всего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2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обств. нужды: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1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2.│            │ - на производство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       │кВт·ч/Гкал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кВт·ч/Гкал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3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с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шин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4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роизводственные и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хозяйственные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5. │            │Расход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на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потери в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рансформаторах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то же в % к  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отпуску с шин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6. │            │Отпуск            │млн. кВт·ч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электроэнергии в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сеть РАО "ЕЭС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России"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7. │            │Производство     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8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на собств.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нужды: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│ </w:t>
      </w:r>
      <w:r>
        <w:rPr>
          <w:sz w:val="18"/>
          <w:szCs w:val="18"/>
        </w:rPr>
        <w:t>- то же в % к    │%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выработке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теплоэнергии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9. │            │Отпуск теплоэнер- │тыс. Гкал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</w:t>
      </w:r>
      <w:r>
        <w:rPr>
          <w:sz w:val="18"/>
          <w:szCs w:val="18"/>
        </w:rPr>
        <w:t>гии в сеть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┤            ├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│   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┼──────────────────┼──────────┼───────┼─────┼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  │    ...     │                  │          │       │     │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┴──────────────────┴──────────┴───────┴─────┴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3</Words>
  <Characters>31519</Characters>
  <CharactersWithSpaces>26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Федеральная служба по тарифам</dc:creator>
  <dc:description/>
  <dc:language>en-US</dc:language>
  <cp:lastModifiedBy/>
  <dcterms:modified xsi:type="dcterms:W3CDTF">2011-10-30T13:37:00Z</dcterms:modified>
  <cp:revision>2</cp:revision>
  <dc:subject>Расчет</dc:subject>
  <dc:title>Расчет отпуска электрической и тепловой энерг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