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цен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оимости чистых ак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ционерных обще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ЦЕНКИ СТОИМОСТИ ЧИСТЫХ АКТИВОВ АКЦИОНЕРНОГО ОБЩЕСТ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именование показателя     │Код        │    На     │  На кон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троки     │  начало   │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бухгалтер- │ отчетного │  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ского      │   года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баланса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.  Активы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Нематериальные активы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Основные средства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Незавершенное строительство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Доходные   вложения        в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атериальные ценности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Долгосрочные и краткосрочны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инансовые вложения &lt;1&gt;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Прочие внеоборотные   активы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2&gt;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Запасы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Налог   на       добавленную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тоимость по   приобретенным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ценностям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Дебиторская    задолженность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&lt;3&gt;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Денежные средства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Прочие оборотные активы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Итого активы, принимаемые  к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у    (сумма     данных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унктов 1 - 11)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. Пассивы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Долгосрочные   обязательства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займам и кредитам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Прочие          долгосрочны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ства &lt;4&gt;, &lt;5&gt;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Краткосрочные  обязательства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 займам и кредитам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Кредиторская задолженность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Задолженность     участникам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учредителям) по     выплат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ходов         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Резервы предстоящих расходов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Прочие         краткосрочны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язательства &lt;5&gt;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Итого  пассивы,  принимаемые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к   расчету   (сумма  данных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унктов 13 - 19)   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Стоимость   чистых   активов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ционерного общества (итого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ивы,   принимаемые      к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у   (стр.  12),  минус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того пассивы, принимаемые к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счету (стр. 20)).         │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а исключением фактических затрат по выкупу собственных акций у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ключая величину отложенных налоговых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За исключением задолженности участников (учредителей) по взносам в уставный капит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4&gt; Включая величину отложенных налогов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5&gt; В данных о величине прочих долгосрочных и краткосрочных обязательств приводятся суммы созданных в установленном порядке резервов в связи с условными обязательствами и с прекращением деятельност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5</Words>
  <Characters>4585</Characters>
  <CharactersWithSpaces>39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7:00Z</dcterms:created>
  <dc:creator>Министерство финансов Российской Федерации~Федеральная комиссия по рынку ценных бумаг</dc:creator>
  <dc:description/>
  <dc:language>en-US</dc:language>
  <cp:lastModifiedBy/>
  <dcterms:modified xsi:type="dcterms:W3CDTF">2011-10-30T13:37:00Z</dcterms:modified>
  <cp:revision>2</cp:revision>
  <dc:subject>Расчет</dc:subject>
  <dc:title>Расчет оценки стоимости чистых активов акционерного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