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 указан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ю тарифов на электр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щность и электрическую энерг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ляемую ФГУП "Россий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й концерн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и тепловой энергии на ато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ях" (концерн "Росэнергоатом") на ФОРЭ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УЕМОГО ОТПУСКА ЭЛЕКТРИЧЕСКОЙ ЭНЕРГИИ В СЕ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620"/>
        <w:gridCol w:w="1350"/>
        <w:gridCol w:w="1754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</w:t>
              <w:br/>
              <w:t xml:space="preserve">период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  <w:br/>
              <w:t xml:space="preserve">регулиров.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Выработка      электроэнергии,</w:t>
              <w:br/>
              <w:t>всего  (постанционно  и  суммарно</w:t>
              <w:br/>
              <w:t xml:space="preserve">для всех АЭС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Расход    электроэнергии    на</w:t>
              <w:br/>
              <w:t>собственные нужды (постанционно и</w:t>
              <w:br/>
              <w:t xml:space="preserve">суммарно для всех АЭС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производство эл. энерг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  же  в %  к  выработке  эл.</w:t>
              <w:br/>
              <w:t xml:space="preserve">энергии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производство теплоэнерг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в кВт.ч/Гкал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т.ч/Гк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Отпуск  электроэнергии  с  шин</w:t>
              <w:br/>
              <w:t>(п.  1 - п.  2) суммарно по  всем</w:t>
              <w:br/>
              <w:t xml:space="preserve">АЭС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 Потери     электроэнергии    в</w:t>
              <w:br/>
              <w:t>трансформаторах (суммарно по всем</w:t>
              <w:br/>
              <w:t xml:space="preserve">АЭС)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в % к отпуску шин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Суммарные  потери эл.  энергии</w:t>
              <w:br/>
              <w:t xml:space="preserve">(п. 2 + п. 4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 Полезный отпуск электроэнергии</w:t>
              <w:br/>
              <w:t>в сеть  (сальдо-переток) (п.  3 -</w:t>
              <w:br/>
              <w:t xml:space="preserve">п. 4)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6</Characters>
  <CharactersWithSpaces>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планируемого отпуска электрической энергии в се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