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счисл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сения платежей в Москов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й фонд охраны приро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ТЕЖЕЙ ПО ЭКОНОМИЧЕСКИМ САНКЦИЯ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одержание наруш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едприят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ериод 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протоколу No. ____ от "___"_______________ 19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619"/>
        <w:gridCol w:w="1350"/>
        <w:gridCol w:w="1350"/>
        <w:gridCol w:w="1350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ыброшенных, </w:t>
              <w:br/>
              <w:t xml:space="preserve">сброшенных загрязняющих   </w:t>
              <w:br/>
              <w:t xml:space="preserve">веществ, размещенных      </w:t>
              <w:br/>
              <w:t xml:space="preserve">веществ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     </w:t>
              <w:br/>
              <w:t xml:space="preserve">выброса,   </w:t>
              <w:br/>
              <w:t xml:space="preserve">сброса за- </w:t>
              <w:br/>
              <w:t xml:space="preserve">грязняющих </w:t>
              <w:br/>
              <w:t xml:space="preserve">веществ,   </w:t>
              <w:br/>
              <w:t>размещенных</w:t>
              <w:br/>
              <w:t xml:space="preserve">отходов    </w:t>
              <w:br/>
              <w:br/>
              <w:br/>
              <w:br/>
              <w:t xml:space="preserve">тонн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ы</w:t>
              <w:br/>
              <w:t xml:space="preserve">платы,   </w:t>
              <w:br/>
              <w:t>использу-</w:t>
              <w:br/>
              <w:t xml:space="preserve">емые для </w:t>
              <w:br/>
              <w:t xml:space="preserve">исчисле- </w:t>
              <w:br/>
              <w:t xml:space="preserve">ния пла- </w:t>
              <w:br/>
              <w:t xml:space="preserve">тежей по </w:t>
              <w:br/>
              <w:t xml:space="preserve">экономи- </w:t>
              <w:br/>
              <w:t xml:space="preserve">ческим   </w:t>
              <w:br/>
              <w:t>санкциям,</w:t>
              <w:br/>
              <w:t>руб./тонн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аю- </w:t>
              <w:br/>
              <w:t xml:space="preserve">щий ко-  </w:t>
              <w:br/>
              <w:t>эффициен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ая</w:t>
              <w:br/>
              <w:t xml:space="preserve">сумма    </w:t>
              <w:br/>
              <w:t xml:space="preserve">платы по </w:t>
              <w:br/>
              <w:t xml:space="preserve">экономи- </w:t>
              <w:br/>
              <w:t xml:space="preserve">ческим   </w:t>
              <w:br/>
              <w:t xml:space="preserve">санкциям </w:t>
              <w:br/>
              <w:t xml:space="preserve">(гр. 3 х </w:t>
              <w:br/>
              <w:t xml:space="preserve">гр. 4 х  </w:t>
              <w:br/>
              <w:t xml:space="preserve">гр. 5)   </w:t>
              <w:br/>
              <w:br/>
              <w:t xml:space="preserve">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0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х         х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инспектор ___________________  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       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спек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3</Characters>
  <CharactersWithSpaces>9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8:00Z</dcterms:created>
  <dc:creator>Правительство Москвы</dc:creator>
  <dc:description/>
  <dc:language>en-US</dc:language>
  <cp:lastModifiedBy/>
  <dcterms:modified xsi:type="dcterms:W3CDTF">2011-10-30T13:38:00Z</dcterms:modified>
  <cp:revision>2</cp:revision>
  <dc:subject>Расчет</dc:subject>
  <dc:title>Расчет платежей по экономическим санкц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