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8 N 18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ы за негативное воздействие на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                         ┌─┐                ┌─┐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Вид документа: первичный │ │ корректирующий │ │/│ │ (нужное отметить знаком V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└─┘                └─┘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 Расчет представляется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в 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(наименование территориального органа Ростехнадзор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 Наименование организации: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 Фамилия, Имя, Отчество иностранного физического лица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│ Адрес организации, иностранного физического лица: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 Код города и номер контактного телефона:      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┌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│ ИНН организации, иностранного физического лица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└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┌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 КПП организации                                             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└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нный расчет    ┌─┬─┬─┐                   с приложением             ┌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│составлен на     │ │ │ │ страницах         подтверждающих документов │ │ │ │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└─┴─┴─┘                   </w:t>
      </w:r>
      <w:r>
        <w:rPr/>
        <w:t>или их копий на           └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Достоверность и полноту сведений, указанных в настоящем Расчет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Для организаци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 Руководитель организации: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фамилия, имя, отчеств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______________________________________________________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</w:t>
      </w:r>
      <w:r>
        <w:rPr/>
        <w:t>(подпись)              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уководитель обособленног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дразделения организ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(по доверенности)        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фамилия, имя, отчеств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______________________________________________________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(реквизиты доверенности, подпись)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 Главный бухгалтер: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(фамилия, имя, отчество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______________________________________________________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</w:t>
      </w:r>
      <w:r>
        <w:rPr/>
        <w:t>(подпись)              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Бухгалтер обособленного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дразделения организ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(по доверенности)        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</w:t>
      </w:r>
      <w:r>
        <w:rPr/>
        <w:t>(фамилия, имя, отчество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______________________________________________________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(реквизиты доверенности, подпись)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 Иностранное физическое лицо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</w:t>
      </w:r>
      <w:r>
        <w:rPr/>
        <w:t>(фамилия, имя, отчеств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______________________________________________________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</w:t>
      </w:r>
      <w:r>
        <w:rPr/>
        <w:t>(подпись)              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 М.П.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олняется работником территориального органа Ростехнадзо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 Расчет представлен:                                      │ │ │ │ │ │ │2│0│ │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</w:t>
      </w:r>
      <w:r>
        <w:rPr/>
        <w:t>цифрами: день, месяц,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 уполномоченным ┌─┐          ┌─┐          ┌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едставителем │ │ по почте │ │       на │ │ │ страницах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└─┘          └─┘          └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(нужное отметить знаком X)                Зарегистрирован за N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__________________________________________________________________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фамилия, и., о. и должность работника территориального органа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Ростехнадзора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Страница N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счет суммы платежа, подлежащей уплате в бюдж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и               Код              Значения показател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строк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010 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      020  │ │ │ │ │ │ │ │ │ │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┴─┴─┴─┴─┴─┴─┴─┴─┴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латежа, исчисленная без учета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гот и зачетов                           030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(030 = 031 + 032 + 033 + 034 +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5 + 036 + 037 + 038 + 039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выбросы от стационарного       031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а в пределах ПДВ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выбросы от стационарного       032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а в пределах ВСВ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сверхлимитные выбросы от       033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ционарного объекта 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выбросы от передвижного        034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а               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сбросы загрязняющих            035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 в пределах ПДС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сбросы загрязняющих            036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 в пределах ВСС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сверхлимитные сбросы           037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рязняющих веществ  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размещение отходов             038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ределах установленных лимитов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сверхлимитное размещение       039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ходов                     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редств на выполнение               040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ых мероприятий, принимаемая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зачету в счет платы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льгот организациям социальной и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й сферы, а также организациям,   050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уемым из федерального бюджета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бюджетов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льгот организациям, сбрасывающим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яющие вещества из системы          060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и населенных пунктов      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одные объекты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латежа, подлежащая уплате в        070 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 (070 = 030 - 040 - 050 - 060)           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 и   полноту   сведений,  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            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)                          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ифрами: день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Страница N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 суммы платы по объекту негатив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Выбросы загрязняющих веществ в атмосф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здух стационарными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выброс от _________ N _____       Срок действ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┐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│ </w:t>
      </w:r>
      <w:r>
        <w:rPr/>
        <w:t>по производственной    │   │ по хозяйствующе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┘ </w:t>
      </w:r>
      <w:r>
        <w:rPr/>
        <w:t>территории             └───┘ субъекту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местонахождения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или отдельной производственной территории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676"/>
        <w:gridCol w:w="539"/>
        <w:gridCol w:w="1485"/>
        <w:gridCol w:w="541"/>
        <w:gridCol w:w="674"/>
        <w:gridCol w:w="946"/>
        <w:gridCol w:w="1080"/>
        <w:gridCol w:w="1080"/>
        <w:gridCol w:w="1215"/>
        <w:gridCol w:w="810"/>
        <w:gridCol w:w="809"/>
        <w:gridCol w:w="810"/>
        <w:gridCol w:w="946"/>
        <w:gridCol w:w="539"/>
        <w:gridCol w:w="541"/>
        <w:gridCol w:w="944"/>
        <w:gridCol w:w="94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  <w:br/>
              <w:t>веще-</w:t>
              <w:br/>
              <w:t xml:space="preserve">ств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  <w:br/>
              <w:t xml:space="preserve">из-  </w:t>
              <w:br/>
              <w:t xml:space="preserve">мер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 </w:t>
              <w:br/>
              <w:t xml:space="preserve">новлен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ий выброс</w:t>
              <w:br/>
              <w:t>загрязняю-</w:t>
              <w:br/>
              <w:t xml:space="preserve">щего ве-  </w:t>
              <w:br/>
              <w:t xml:space="preserve">щества,   </w:t>
              <w:br/>
              <w:t xml:space="preserve">всего,    </w:t>
              <w:br/>
              <w:t xml:space="preserve">тонн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платы,</w:t>
              <w:br/>
              <w:t xml:space="preserve">руб./тонну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к </w:t>
              <w:br/>
              <w:t>нормати-</w:t>
              <w:br/>
              <w:t>ву платы</w:t>
              <w:br/>
              <w:t>в преде-</w:t>
              <w:br/>
              <w:t xml:space="preserve">лах ус- </w:t>
              <w:br/>
              <w:t xml:space="preserve">танов.  </w:t>
              <w:br/>
              <w:t xml:space="preserve">лими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экол.</w:t>
              <w:br/>
              <w:t>знач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</w:t>
              <w:br/>
              <w:t>коэф.</w:t>
              <w:br/>
              <w:t xml:space="preserve">2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</w:t>
              <w:br/>
              <w:t>коэф.</w:t>
              <w:br/>
              <w:t xml:space="preserve">1,2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,</w:t>
              <w:br/>
              <w:t xml:space="preserve">учит. </w:t>
              <w:br/>
              <w:t xml:space="preserve">инфл.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ы  </w:t>
              <w:br/>
              <w:t xml:space="preserve">за:  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 xml:space="preserve">всего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В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-</w:t>
              <w:br/>
              <w:t xml:space="preserve">лим.  </w:t>
              <w:br/>
              <w:t>выб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-</w:t>
              <w:br/>
              <w:t xml:space="preserve">лим.  </w:t>
              <w:br/>
              <w:t>выброс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Страница N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 суммы платы по объекту негатив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Выбросы загрязняющих веществ в атмосф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дух передвижными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ОКАТО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620"/>
        <w:gridCol w:w="1080"/>
        <w:gridCol w:w="1215"/>
        <w:gridCol w:w="945"/>
        <w:gridCol w:w="1080"/>
        <w:gridCol w:w="1080"/>
        <w:gridCol w:w="1215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топли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количество </w:t>
              <w:br/>
              <w:t xml:space="preserve">израсх.  </w:t>
              <w:br/>
              <w:t xml:space="preserve">топлива, </w:t>
              <w:br/>
              <w:t xml:space="preserve">то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  <w:br/>
              <w:t xml:space="preserve">платы, </w:t>
              <w:br/>
              <w:t xml:space="preserve">руб./  </w:t>
              <w:br/>
              <w:t xml:space="preserve">тонну, </w:t>
              <w:br/>
              <w:t xml:space="preserve">тыс.  </w:t>
              <w:br/>
              <w:t xml:space="preserve">куб.  </w:t>
              <w:br/>
              <w:t xml:space="preserve">метр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</w:t>
              <w:br/>
              <w:t xml:space="preserve">экол. </w:t>
              <w:br/>
              <w:t>значи-</w:t>
              <w:br/>
              <w:t xml:space="preserve">м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. </w:t>
              <w:br/>
              <w:t>коэффи-</w:t>
              <w:br/>
              <w:t>циент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. </w:t>
              <w:br/>
              <w:t>коэффи-</w:t>
              <w:br/>
              <w:t xml:space="preserve">циент  </w:t>
              <w:br/>
              <w:t xml:space="preserve">1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, </w:t>
              <w:br/>
              <w:t xml:space="preserve">учит.  </w:t>
              <w:br/>
              <w:t>инфляц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латы,</w:t>
              <w:b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Страница N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 суммы платы по объекту негатив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Сбросы загрязняющих веществ в водны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сброс от __________ N _____        Срок действ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</w:t>
      </w:r>
      <w:r>
        <w:rPr/>
        <w:t>по производственной территории    ┌─┐ по каждому выпус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│ </w:t>
      </w:r>
      <w:r>
        <w:rPr/>
        <w:t>(при неорганизованном сбросе)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местонахождения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роизводственной территории           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810"/>
        <w:gridCol w:w="1351"/>
        <w:gridCol w:w="540"/>
        <w:gridCol w:w="675"/>
        <w:gridCol w:w="945"/>
        <w:gridCol w:w="1080"/>
        <w:gridCol w:w="1079"/>
        <w:gridCol w:w="1215"/>
        <w:gridCol w:w="810"/>
        <w:gridCol w:w="810"/>
        <w:gridCol w:w="810"/>
        <w:gridCol w:w="946"/>
        <w:gridCol w:w="540"/>
        <w:gridCol w:w="539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</w:t>
              <w:br/>
              <w:t xml:space="preserve">заг-  </w:t>
              <w:br/>
              <w:t>рязня-</w:t>
              <w:br/>
              <w:t xml:space="preserve">ющего </w:t>
              <w:br/>
              <w:t>вещес-</w:t>
              <w:br/>
              <w:t xml:space="preserve">тв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>лены, тонн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й   </w:t>
              <w:br/>
              <w:t xml:space="preserve">сброс    </w:t>
              <w:br/>
              <w:t>загрязня-</w:t>
              <w:br/>
              <w:t>ющего ве-</w:t>
              <w:br/>
              <w:t xml:space="preserve">щества в </w:t>
              <w:br/>
              <w:t xml:space="preserve">водные   </w:t>
              <w:br/>
              <w:t xml:space="preserve">объекты, </w:t>
              <w:br/>
              <w:t xml:space="preserve">тонн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 </w:t>
              <w:br/>
              <w:t xml:space="preserve">тонн: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платы,</w:t>
              <w:br/>
              <w:t xml:space="preserve">руб./тонну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к </w:t>
              <w:br/>
              <w:t>нормати-</w:t>
              <w:br/>
              <w:t>ву платы</w:t>
              <w:br/>
              <w:t>в преде-</w:t>
              <w:br/>
              <w:t xml:space="preserve">лах ус- </w:t>
              <w:br/>
              <w:t xml:space="preserve">танов.  </w:t>
              <w:br/>
              <w:t xml:space="preserve">лими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экол.</w:t>
              <w:br/>
              <w:t>знач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</w:t>
              <w:br/>
              <w:t>коэф.</w:t>
              <w:br/>
              <w:t xml:space="preserve">2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 xml:space="preserve">для  </w:t>
              <w:br/>
              <w:t>взве-</w:t>
              <w:br/>
              <w:t xml:space="preserve">шен. </w:t>
              <w:br/>
              <w:t xml:space="preserve">ве-  </w:t>
              <w:br/>
              <w:t>щест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,</w:t>
              <w:br/>
              <w:t xml:space="preserve">учит. </w:t>
              <w:br/>
              <w:t xml:space="preserve">инфл.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ы  </w:t>
              <w:br/>
              <w:t xml:space="preserve">(руб.) за: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>всего,</w:t>
              <w:br/>
              <w:t xml:space="preserve">руб.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С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-</w:t>
              <w:br/>
              <w:t xml:space="preserve">лим.  </w:t>
              <w:br/>
              <w:t xml:space="preserve">сбро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С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-</w:t>
              <w:br/>
              <w:t xml:space="preserve">лим.  </w:t>
              <w:br/>
              <w:t>выброс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 суммы платы по объекту негатив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Размещение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 на размещение отходов от               _______ N 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нег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 (в случае его присвоения)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негативного воз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ативного воздействия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</w:t>
      </w:r>
      <w:r>
        <w:rPr/>
        <w:t>Находится в пределах      ┌─┐ Находится за предел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актеристика │ │ промышленной зоны         │ │ промышленной зо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        └─┘ источника негативного     └─┘ источника нег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       воздействия                  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</w:t>
      </w:r>
      <w:r>
        <w:rPr/>
        <w:t>Является специализирован- ┌─┐ Не является специализи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│ </w:t>
      </w:r>
      <w:r>
        <w:rPr/>
        <w:t>ным полигоном (промышлен- │ │ ванным полигоном (промыш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</w:t>
      </w:r>
      <w:r>
        <w:rPr/>
        <w:t>ной площадкой), оборудо-  └─┘ ленной площадкой), обор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анным в соответствии с       дованны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тановленными требова-       установленными треб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иями                         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674"/>
        <w:gridCol w:w="946"/>
        <w:gridCol w:w="945"/>
        <w:gridCol w:w="1350"/>
        <w:gridCol w:w="1889"/>
        <w:gridCol w:w="1620"/>
        <w:gridCol w:w="1080"/>
        <w:gridCol w:w="1620"/>
        <w:gridCol w:w="1486"/>
        <w:gridCol w:w="1484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 </w:t>
              <w:br/>
              <w:t xml:space="preserve">отход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ФКК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а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опас. </w:t>
              <w:br/>
              <w:t xml:space="preserve">для  </w:t>
              <w:br/>
              <w:t>окруж.</w:t>
              <w:br/>
              <w:t xml:space="preserve">сред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 xml:space="preserve">лимит на </w:t>
              <w:br/>
              <w:t xml:space="preserve">размеще- </w:t>
              <w:br/>
              <w:t>ние отхо-</w:t>
              <w:br/>
              <w:t xml:space="preserve">дов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масса  </w:t>
              <w:br/>
              <w:t>отходов, кот.</w:t>
              <w:br/>
              <w:t xml:space="preserve">размещ. соб- </w:t>
              <w:br/>
              <w:t xml:space="preserve">ствен-ком с  </w:t>
              <w:br/>
              <w:t xml:space="preserve">начала года  </w:t>
              <w:br/>
              <w:t xml:space="preserve">нарастающим  </w:t>
              <w:br/>
              <w:t xml:space="preserve">итогом в     </w:t>
              <w:br/>
              <w:t xml:space="preserve">пред. уст.   </w:t>
              <w:br/>
              <w:t xml:space="preserve">лимит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мас- </w:t>
              <w:br/>
              <w:t xml:space="preserve">са отхо-   </w:t>
              <w:br/>
              <w:t xml:space="preserve">дов, кот.  </w:t>
              <w:br/>
              <w:t xml:space="preserve">размещ.    </w:t>
              <w:br/>
              <w:t xml:space="preserve">собствен-  </w:t>
              <w:br/>
              <w:t xml:space="preserve">ком с на-  </w:t>
              <w:br/>
              <w:t xml:space="preserve">чала года  </w:t>
              <w:br/>
              <w:t>нарастающим</w:t>
              <w:br/>
              <w:t xml:space="preserve">итогом     </w:t>
              <w:br/>
              <w:t xml:space="preserve">сверх ус-  </w:t>
              <w:br/>
              <w:t>тан. лимита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отходов, образованных в отчетном периоде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лось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в      </w:t>
              <w:br/>
              <w:t>собств.</w:t>
              <w:br/>
              <w:t xml:space="preserve">произ- </w:t>
              <w:br/>
              <w:t>водст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отходов из </w:t>
              <w:br/>
              <w:t xml:space="preserve">других ор- </w:t>
              <w:br/>
              <w:t xml:space="preserve">ганизаций, </w:t>
              <w:br/>
              <w:t>в том числе</w:t>
              <w:br/>
              <w:t>с переходом</w:t>
              <w:br/>
              <w:t xml:space="preserve">права соб- </w:t>
              <w:br/>
              <w:t xml:space="preserve">ственности </w:t>
              <w:br/>
              <w:t xml:space="preserve">в отчетном </w:t>
              <w:br/>
              <w:t xml:space="preserve">период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- </w:t>
              <w:br/>
              <w:t>вано (ути-</w:t>
              <w:br/>
              <w:t xml:space="preserve">лиз-но) в </w:t>
              <w:br/>
              <w:t xml:space="preserve">отчетном  </w:t>
              <w:br/>
              <w:t>периоде, в</w:t>
              <w:br/>
              <w:t xml:space="preserve">том числе </w:t>
              <w:br/>
              <w:t xml:space="preserve">с привле- </w:t>
              <w:br/>
              <w:t xml:space="preserve">чением    </w:t>
              <w:br/>
              <w:t>специализ-</w:t>
              <w:br/>
              <w:t xml:space="preserve">ных орга- </w:t>
              <w:br/>
              <w:t xml:space="preserve">низаци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же-</w:t>
              <w:br/>
              <w:t xml:space="preserve">но в от-  </w:t>
              <w:br/>
              <w:t>четном пе-</w:t>
              <w:br/>
              <w:t xml:space="preserve">риоде, в  </w:t>
              <w:br/>
              <w:t xml:space="preserve">том числе </w:t>
              <w:br/>
              <w:t xml:space="preserve">с привле- </w:t>
              <w:br/>
              <w:t xml:space="preserve">чением    </w:t>
              <w:br/>
              <w:t xml:space="preserve">специали- </w:t>
              <w:br/>
              <w:t>зированных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 xml:space="preserve">органи- </w:t>
              <w:br/>
              <w:t>зациям с</w:t>
              <w:br/>
              <w:t xml:space="preserve">перехо- </w:t>
              <w:br/>
              <w:t>дом пра-</w:t>
              <w:br/>
              <w:t xml:space="preserve">ва соб- </w:t>
              <w:br/>
              <w:t xml:space="preserve">ствен-  </w:t>
              <w:br/>
              <w:t xml:space="preserve">ност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 </w:t>
              <w:br/>
              <w:t xml:space="preserve">другим ор- </w:t>
              <w:br/>
              <w:t xml:space="preserve">ганизациям </w:t>
              <w:br/>
              <w:t xml:space="preserve">для разме- </w:t>
              <w:br/>
              <w:t xml:space="preserve">щения (при </w:t>
              <w:br/>
              <w:t>наличии до-</w:t>
              <w:br/>
              <w:t xml:space="preserve">говора о   </w:t>
              <w:br/>
              <w:t xml:space="preserve">конечном   </w:t>
              <w:br/>
              <w:t xml:space="preserve">размещении </w:t>
              <w:br/>
              <w:t xml:space="preserve">отходов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Страница N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4. Размещение отходов производства и потреб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945"/>
        <w:gridCol w:w="1619"/>
        <w:gridCol w:w="1081"/>
        <w:gridCol w:w="1214"/>
        <w:gridCol w:w="810"/>
        <w:gridCol w:w="811"/>
        <w:gridCol w:w="1080"/>
        <w:gridCol w:w="809"/>
        <w:gridCol w:w="810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о</w:t>
              <w:br/>
              <w:t xml:space="preserve">в отчет- </w:t>
              <w:br/>
              <w:t xml:space="preserve">ном пе-  </w:t>
              <w:br/>
              <w:t xml:space="preserve">риоде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отхо-</w:t>
              <w:br/>
              <w:t xml:space="preserve">дов, кот.  </w:t>
              <w:br/>
              <w:t xml:space="preserve">были фак-  </w:t>
              <w:br/>
              <w:t>тич. исп-ны</w:t>
              <w:br/>
              <w:t xml:space="preserve">(утил-ны)  </w:t>
              <w:br/>
              <w:t>в теч. 3 л.</w:t>
              <w:br/>
              <w:t xml:space="preserve">с момента  </w:t>
              <w:br/>
              <w:t xml:space="preserve">размещ-я в </w:t>
              <w:br/>
              <w:t xml:space="preserve">собств.    </w:t>
              <w:br/>
              <w:t>произв. или</w:t>
              <w:br/>
              <w:t>перед-х для</w:t>
              <w:br/>
              <w:t xml:space="preserve">исп-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</w:t>
              <w:br/>
              <w:t xml:space="preserve">тив    </w:t>
              <w:br/>
              <w:t xml:space="preserve">платы  </w:t>
              <w:br/>
              <w:t>за раз-</w:t>
              <w:br/>
              <w:t>мещение</w:t>
              <w:br/>
              <w:t>отходов</w:t>
              <w:br/>
              <w:t>в пред.</w:t>
              <w:br/>
              <w:t xml:space="preserve">устан. </w:t>
              <w:br/>
              <w:t>лимита,</w:t>
              <w:br/>
              <w:t xml:space="preserve">руб./  </w:t>
              <w:br/>
              <w:t xml:space="preserve">тонн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к </w:t>
              <w:br/>
              <w:t>нормати-</w:t>
              <w:br/>
              <w:t>ву платы</w:t>
              <w:br/>
              <w:t xml:space="preserve">за раз- </w:t>
              <w:br/>
              <w:t xml:space="preserve">мещение </w:t>
              <w:br/>
              <w:t xml:space="preserve">отходов </w:t>
              <w:br/>
              <w:t xml:space="preserve">в пред. </w:t>
              <w:br/>
              <w:t xml:space="preserve">устан.  </w:t>
              <w:br/>
              <w:t xml:space="preserve">лими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экол.</w:t>
              <w:br/>
              <w:t>знач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</w:t>
              <w:br/>
              <w:t>коэф.</w:t>
              <w:br/>
              <w:t xml:space="preserve">2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, </w:t>
              <w:br/>
              <w:t xml:space="preserve">учит. </w:t>
              <w:br/>
              <w:t xml:space="preserve">инфл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места</w:t>
              <w:br/>
              <w:t>расп.</w:t>
              <w:br/>
              <w:t xml:space="preserve">объ- </w:t>
              <w:br/>
              <w:t xml:space="preserve">екта </w:t>
              <w:br/>
              <w:t>разм.</w:t>
              <w:br/>
              <w:t>отхо-</w:t>
              <w:br/>
              <w:t xml:space="preserve">дов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ы:</w:t>
              <w:br/>
              <w:t>за разм. от-</w:t>
              <w:br/>
              <w:t xml:space="preserve">ходов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ред.</w:t>
              <w:br/>
              <w:t xml:space="preserve">ус-  </w:t>
              <w:br/>
              <w:t xml:space="preserve">тан. </w:t>
              <w:br/>
              <w:t>лими-</w:t>
              <w:br/>
              <w:t xml:space="preserve">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.</w:t>
              <w:br/>
              <w:t>устан.</w:t>
              <w:br/>
              <w:t>лимит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ред.</w:t>
              <w:br/>
              <w:t xml:space="preserve">ус-  </w:t>
              <w:br/>
              <w:t xml:space="preserve">тан. </w:t>
              <w:br/>
              <w:t>лими-</w:t>
              <w:br/>
              <w:t xml:space="preserve">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</w:t>
              <w:br/>
              <w:t xml:space="preserve">ус-   </w:t>
              <w:br/>
              <w:t xml:space="preserve">тан.  </w:t>
              <w:br/>
              <w:t>лимит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2</Words>
  <Characters>23017</Characters>
  <CharactersWithSpaces>19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за негативное воздействие на окружающую сре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