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латы за пользование креди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ов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2836"/>
        <w:gridCol w:w="1080"/>
        <w:gridCol w:w="1079"/>
        <w:gridCol w:w="1350"/>
        <w:gridCol w:w="1216"/>
        <w:gridCol w:w="1889"/>
        <w:gridCol w:w="1485"/>
        <w:gridCol w:w="134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гово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креди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креди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 xml:space="preserve">креди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  <w:br/>
              <w:t xml:space="preserve">кредит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кредита </w:t>
              <w:br/>
              <w:t xml:space="preserve">в периоде  </w:t>
              <w:br/>
              <w:t>регулир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, %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>проц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 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N ___ от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нк 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 N ___ от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нк 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 N ___ от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2836"/>
        <w:gridCol w:w="1080"/>
        <w:gridCol w:w="1079"/>
        <w:gridCol w:w="1350"/>
        <w:gridCol w:w="1216"/>
        <w:gridCol w:w="1889"/>
        <w:gridCol w:w="1485"/>
        <w:gridCol w:w="134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гово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креди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креди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 xml:space="preserve">креди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  <w:br/>
              <w:t xml:space="preserve">кредит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кредита </w:t>
              <w:br/>
              <w:t xml:space="preserve">в периоде  </w:t>
              <w:br/>
              <w:t>регулир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>проц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 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N ___ от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нк 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 N ___ от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нк 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 N ___ от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ы за пользование кредитом. Форма № 2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