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латы за зем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┬─────────┬───────────┬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.п.│   Показатели   │ Единица │Закончив-  │  Базовый  │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</w:t>
      </w:r>
      <w:r>
        <w:rPr/>
        <w:t>измерения│шийся год  │   период  │рег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├──────┬────┼──────┬────┤</w:t>
      </w:r>
      <w:r>
        <w:rPr/>
        <w:t>ли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│</w:t>
      </w:r>
      <w:r>
        <w:rPr/>
        <w:t>план  │факт│план  │факт│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│</w:t>
      </w:r>
      <w:r>
        <w:rPr/>
        <w:t>(утв. │    │(утв.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│</w:t>
      </w:r>
      <w:r>
        <w:rPr/>
        <w:t>орга- │    │орга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│</w:t>
      </w:r>
      <w:r>
        <w:rPr/>
        <w:t>нами  │    │нами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│</w:t>
      </w:r>
      <w:r>
        <w:rPr/>
        <w:t>регу- │    │регу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│</w:t>
      </w:r>
      <w:r>
        <w:rPr/>
        <w:t>лиро- │    │лиро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│</w:t>
      </w:r>
      <w:r>
        <w:rPr/>
        <w:t>вания)│    │вания)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 │Налог на землю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 │площадь земли   │га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 │Налог на землю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1. │кадастровая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оимость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 │Арендная плата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ощадь земли   │га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в том числе: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  │договор N _____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 _________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ощадь земли   │га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...  │      ...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 │Всего плата за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емлю   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┴─────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9</Characters>
  <CharactersWithSpaces>2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Федеральная служба по тарифам</dc:creator>
  <dc:description/>
  <dc:language>en-US</dc:language>
  <cp:lastModifiedBy/>
  <dcterms:modified xsi:type="dcterms:W3CDTF">2011-10-30T13:38:00Z</dcterms:modified>
  <cp:revision>2</cp:revision>
  <dc:subject>Расчет</dc:subject>
  <dc:title>Расчет платы за землю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