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энергетической характер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истем транспорта теплов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казателю "Потери сетевой в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Е ФОРМЫ РАСЧЕТА ПС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3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СВ С НОРМАТИВНОЙ УТЕЧ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946"/>
        <w:gridCol w:w="809"/>
        <w:gridCol w:w="810"/>
        <w:gridCol w:w="1080"/>
        <w:gridCol w:w="810"/>
        <w:gridCol w:w="811"/>
        <w:gridCol w:w="810"/>
        <w:gridCol w:w="944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</w:t>
            </w:r>
          </w:p>
        </w:tc>
        <w:tc>
          <w:tcPr>
            <w:tcW w:w="5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опроводы и оборудование      </w:t>
              <w:br/>
              <w:t xml:space="preserve">тепловых сетей      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     </w:t>
              <w:br/>
              <w:t xml:space="preserve">теплопотребле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о   </w:t>
              <w:br/>
              <w:t xml:space="preserve">сис- </w:t>
              <w:br/>
              <w:t xml:space="preserve">теме </w:t>
              <w:br/>
              <w:t xml:space="preserve">теп- </w:t>
              <w:br/>
              <w:t xml:space="preserve">ло-  </w:t>
              <w:br/>
              <w:t>снаб-</w:t>
              <w:br/>
              <w:t>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ба-</w:t>
              <w:br/>
              <w:t xml:space="preserve">лансе </w:t>
              <w:br/>
              <w:t xml:space="preserve">энер- </w:t>
              <w:br/>
              <w:t xml:space="preserve">го-   </w:t>
              <w:br/>
              <w:t xml:space="preserve">снаб- </w:t>
              <w:br/>
              <w:t>жающей</w:t>
              <w:br/>
              <w:t xml:space="preserve">орга- </w:t>
              <w:br/>
              <w:t xml:space="preserve">низа- </w:t>
              <w:br/>
              <w:t xml:space="preserve">ции 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алансе        </w:t>
              <w:br/>
              <w:t xml:space="preserve">других организаций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при- </w:t>
              <w:br/>
              <w:t>бора-</w:t>
              <w:br/>
              <w:t xml:space="preserve">ми   </w:t>
              <w:br/>
              <w:t>учета</w:t>
              <w:br/>
              <w:t>коли-</w:t>
              <w:br/>
              <w:t>чест-</w:t>
              <w:br/>
              <w:t xml:space="preserve">ва   </w:t>
              <w:br/>
              <w:t>сете-</w:t>
              <w:br/>
              <w:t xml:space="preserve">вой  </w:t>
              <w:br/>
              <w:t xml:space="preserve">воды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>прибо-</w:t>
              <w:br/>
              <w:t xml:space="preserve">ров   </w:t>
              <w:br/>
              <w:t xml:space="preserve">учета </w:t>
              <w:br/>
              <w:t xml:space="preserve">коли- </w:t>
              <w:br/>
              <w:t>чества</w:t>
              <w:br/>
              <w:t xml:space="preserve">сете- </w:t>
              <w:br/>
              <w:t xml:space="preserve">вой   </w:t>
              <w:br/>
              <w:t xml:space="preserve">воды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при- </w:t>
              <w:br/>
              <w:t xml:space="preserve">бо-  </w:t>
              <w:br/>
              <w:t xml:space="preserve">рами </w:t>
              <w:br/>
              <w:t xml:space="preserve">уче- </w:t>
              <w:br/>
              <w:t>та на</w:t>
              <w:br/>
              <w:t xml:space="preserve">гра- </w:t>
              <w:br/>
              <w:t xml:space="preserve">нице </w:t>
              <w:br/>
              <w:t xml:space="preserve">раз- </w:t>
              <w:br/>
              <w:t xml:space="preserve">де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 xml:space="preserve">при- </w:t>
              <w:br/>
              <w:t>боров</w:t>
              <w:br/>
              <w:t>учета</w:t>
              <w:br/>
              <w:t xml:space="preserve">на   </w:t>
              <w:br/>
              <w:t xml:space="preserve">гра- </w:t>
              <w:br/>
              <w:t xml:space="preserve">нице </w:t>
              <w:br/>
              <w:t xml:space="preserve">раз- </w:t>
              <w:br/>
              <w:t xml:space="preserve">дел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  </w:t>
              <w:br/>
              <w:t xml:space="preserve">грани- </w:t>
              <w:br/>
              <w:t xml:space="preserve">цами   </w:t>
              <w:br/>
              <w:t>раздела</w:t>
              <w:br/>
              <w:t xml:space="preserve">и мес- </w:t>
              <w:br/>
              <w:t>том ус-</w:t>
              <w:br/>
              <w:t xml:space="preserve">танов- </w:t>
              <w:br/>
              <w:t>ки при-</w:t>
              <w:br/>
              <w:t xml:space="preserve">боров  </w:t>
              <w:br/>
              <w:t xml:space="preserve">уче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112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тепловой энергии (эксплуатационный район)              </w:t>
              <w:br/>
              <w:t xml:space="preserve">1. Объем, куб. м: </w:t>
              <w:br/>
              <w:t>отопительный сезон</w:t>
              <w:br/>
              <w:t xml:space="preserve">летний сезон      </w:t>
              <w:br/>
              <w:t xml:space="preserve">среднегодовой     </w:t>
              <w:br/>
              <w:t xml:space="preserve">2. Норма утечки,  </w:t>
              <w:br/>
              <w:t xml:space="preserve">куб. м/ч:         </w:t>
              <w:br/>
              <w:t xml:space="preserve">среднегодовая     </w:t>
              <w:br/>
              <w:t>отопительный сезон</w:t>
              <w:br/>
              <w:t xml:space="preserve">летний сезон      </w:t>
              <w:br/>
              <w:t xml:space="preserve">3. Потери сетевой </w:t>
              <w:br/>
              <w:t>воды с нормативной</w:t>
              <w:br/>
              <w:t xml:space="preserve">утечкой, куб. м:  </w:t>
              <w:br/>
              <w:t>отопительный сезон</w:t>
              <w:br/>
              <w:t xml:space="preserve">летний сезон      </w:t>
              <w:br/>
              <w:t xml:space="preserve">годовые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6</Characters>
  <CharactersWithSpaces>1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энергетики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отери сетевой воды с нормативной утечко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