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января 2005 г. N 41-18-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И ФОНДА 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621"/>
        <w:gridCol w:w="1349"/>
        <w:gridCol w:w="945"/>
        <w:gridCol w:w="406"/>
        <w:gridCol w:w="1350"/>
        <w:gridCol w:w="405"/>
        <w:gridCol w:w="944"/>
        <w:gridCol w:w="405"/>
        <w:gridCol w:w="946"/>
        <w:gridCol w:w="405"/>
        <w:gridCol w:w="1485"/>
        <w:gridCol w:w="1349"/>
        <w:gridCol w:w="946"/>
        <w:gridCol w:w="540"/>
        <w:gridCol w:w="1211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по штатному</w:t>
              <w:br/>
              <w:t xml:space="preserve">расписанию </w:t>
              <w:br/>
              <w:t xml:space="preserve">на         </w:t>
              <w:br/>
              <w:t xml:space="preserve">01.01.2005 </w:t>
              <w:br/>
              <w:t xml:space="preserve">&lt;*&gt;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ЗП по   </w:t>
              <w:br/>
              <w:t xml:space="preserve">тарифным </w:t>
              <w:br/>
              <w:t xml:space="preserve">ставкам 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                     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 xml:space="preserve">надбавки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фонд      </w:t>
              <w:br/>
              <w:t xml:space="preserve">зарплаты  </w:t>
              <w:br/>
              <w:t xml:space="preserve">с надбав- </w:t>
              <w:br/>
              <w:t xml:space="preserve">ками      </w:t>
              <w:br/>
              <w:t xml:space="preserve">(гр. 3 +  </w:t>
              <w:br/>
              <w:t xml:space="preserve">+ 7)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>столичная</w:t>
              <w:br/>
              <w:t>доплата к</w:t>
              <w:br/>
              <w:t xml:space="preserve">мес.     </w:t>
              <w:br/>
              <w:t xml:space="preserve">тарифной </w:t>
              <w:br/>
              <w:t xml:space="preserve">ставке   </w:t>
              <w:br/>
              <w:t xml:space="preserve">&lt;**&gt;  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. </w:t>
              <w:br/>
              <w:t xml:space="preserve">ФЗП       </w:t>
              <w:br/>
              <w:t xml:space="preserve">(замена   </w:t>
              <w:br/>
              <w:t xml:space="preserve">уходящ. в </w:t>
              <w:br/>
              <w:t xml:space="preserve">отпуск,   </w:t>
              <w:br/>
              <w:t xml:space="preserve">ночные,   </w:t>
              <w:br/>
              <w:t xml:space="preserve">празднич- </w:t>
              <w:br/>
              <w:t xml:space="preserve">ные)      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ФЗП в   </w:t>
              <w:br/>
              <w:t xml:space="preserve">месяц   </w:t>
              <w:br/>
              <w:t>(гр. 8 +</w:t>
              <w:br/>
              <w:t xml:space="preserve">+ 10) 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работу</w:t>
              <w:br/>
              <w:t xml:space="preserve">с опас-  </w:t>
              <w:br/>
              <w:t xml:space="preserve">ными для </w:t>
              <w:br/>
              <w:t xml:space="preserve">здоровья </w:t>
              <w:br/>
              <w:t>условиями</w:t>
              <w:br/>
              <w:t xml:space="preserve">труда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одолж. </w:t>
              <w:br/>
              <w:t xml:space="preserve">непрерывный </w:t>
              <w:br/>
              <w:t xml:space="preserve">стаж работы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</w:t>
              <w:br/>
              <w:t xml:space="preserve">надбавки </w:t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6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      </w:t>
              <w:br/>
              <w:br/>
              <w:t>Средний мед.</w:t>
              <w:br/>
              <w:t xml:space="preserve">персонал    </w:t>
              <w:br/>
              <w:br/>
              <w:t>Младший мед.</w:t>
              <w:br/>
              <w:t xml:space="preserve">персонал    </w:t>
              <w:br/>
              <w:br/>
              <w:t xml:space="preserve">Прочий      </w:t>
              <w:br/>
              <w:br/>
              <w:t xml:space="preserve">ФЗП в месяц </w:t>
              <w:br/>
              <w:br/>
              <w:t xml:space="preserve">Итого в год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                   Гл.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личество штатных должностей должно соответствовать утвержденному лимиту чис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учреждениями, участвующими в реализации Московской городской программы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8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Департамент здравоохранения г. Москвы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ребности фонда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